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0 от 04.03.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pPr>
      <w:r>
        <w:rPr>
          <w:b/>
        </w:rPr>
        <w:t>на закупку</w:t>
      </w:r>
      <w:r>
        <w:rPr/>
        <w:t xml:space="preserve"> </w:t>
      </w:r>
      <w:r>
        <w:rPr>
          <w:b/>
        </w:rPr>
        <w:t>дрели пневматической универсальной для обработки костной ткани и установки имплантатов Compact Air Drive II или эквивалент</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лять  Покупателю</w:t>
      </w:r>
      <w:r>
        <w:rPr>
          <w:b/>
        </w:rPr>
        <w:t xml:space="preserve"> дрель пневматическую универсальную для обработки костной ткани и установки имплантатов Compact Air Drive II или эквивалент </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и установки, выполнением пусконаладочных работ, ввода Товара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6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спецификацию на Товар, заверенную синей печатью производител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и</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 xml:space="preserve">на дрель пневматическую универсальную для обработки костной ткани </w:t>
      </w:r>
    </w:p>
    <w:p>
      <w:pPr>
        <w:pStyle w:val="Normal"/>
        <w:tabs>
          <w:tab w:val="clear" w:pos="708"/>
          <w:tab w:val="left" w:pos="0" w:leader="none"/>
        </w:tabs>
        <w:jc w:val="center"/>
        <w:rPr/>
      </w:pPr>
      <w:r>
        <w:rPr>
          <w:b/>
        </w:rPr>
        <w:t>и установки имплантатов Compact Air Drive II или эквивалент</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дрель пневматическая универсальная для обработки костной ткани и установки имплантатов Compact Air Drive II или эквивалент</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30T16:19:00Z</cp:lastPrinted>
  <dcterms:modified xsi:type="dcterms:W3CDTF">2010-03-03T13:00:00Z</dcterms:modified>
  <cp:revision>187</cp:revision>
  <dc:subject/>
  <dc:title>Приложение  № 3</dc:title>
</cp:coreProperties>
</file>