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марта 2010 года  № 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0 от 04.03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0 от 04.03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потребительских свойст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на дрель пневматическую универсальную для обработки костной ткани и установки имплантатов Compact Air Drive II или эквивалент</w:t>
      </w:r>
    </w:p>
    <w:p>
      <w:pPr>
        <w:pStyle w:val="Normal"/>
        <w:tabs>
          <w:tab w:val="clear" w:pos="708"/>
          <w:tab w:val="left" w:pos="25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120"/>
        <w:gridCol w:w="65"/>
        <w:gridCol w:w="28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ель пневматическая универсальная для обработки костной ткани и установки имплантатов Compact Air Drive II или эквивалент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 от _____ сроком действия до _____</w:t>
            </w:r>
          </w:p>
        </w:tc>
      </w:tr>
      <w:tr>
        <w:trPr>
          <w:trHeight w:val="11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 от _____ сроком действия до _____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авматология, ортопедия, хирургия позвоночника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9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 характеристики: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невматический, модульный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давление для привода в диапазоне , bar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ый уровень шума, dB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4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метр сквозного канала в приводе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5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ый вес без насадок, г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6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ходная мощность, 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7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ащающий момент для сверления, Nm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8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рость вращения ротора, об/м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9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вная регулировка скорости вращения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0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улировка скорости вращения в диапазоне, об/мин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1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ожность моментального включения реверса без предварительной остановки вращения ротора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2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рость вращения на насадке-риммере, оборотов/мин.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3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тящий момент на насадке-риммере, Nm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4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ая частота осцилляций, осцилляций/мин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5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плитуда, 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6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движений на реципроктной пиле, Осц/м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7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плитуда, мм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8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ребление воздуха, л/мин.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9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ена насадок без использования дополнительных устройств: ключей, зажимов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0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рабочих инструментов без использования дополнительных устройств: ключей, зажимов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9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 пневматической силовой установки: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рление кортикальной кости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2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рление губчатой кости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спиц, в том числе на заданную глубину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4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верливание кости для установки динамических бедренных/динамических мыщелковых винтов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5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ление осциллирующее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6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ление возвратно-поступательное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7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рление под контролем электронно-оптического преобразователя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8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верливание интрамедуллярных каналов и вертлужной впадины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9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рление осциллирующе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0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та сверлящим и режущим инструментом с диаметром , мм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1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вместимость пневматической силовой установки с разработанным международной ассоциацией остеосинтеза AO/ASIF инструментом 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ель пневматическая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9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 гарантии с момента ввода в эксплуатаци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3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4</w:t>
            </w:r>
          </w:p>
        </w:tc>
        <w:tc>
          <w:tcPr>
            <w:tcW w:w="6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робное техническое описание на русском язык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02-11T11:29:00Z</cp:lastPrinted>
  <dcterms:modified xsi:type="dcterms:W3CDTF">2010-03-04T07:22:00Z</dcterms:modified>
  <cp:revision>39</cp:revision>
  <dc:subject/>
  <dc:title>Приложение № 1</dc:title>
</cp:coreProperties>
</file>