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19</w:t>
      </w:r>
      <w:r>
        <w:rPr>
          <w:b/>
        </w:rPr>
        <w:t>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Cs/>
        </w:rPr>
        <w:t xml:space="preserve">на </w:t>
      </w:r>
      <w:r>
        <w:rPr/>
        <w:t>право заключить муниципальный контракт на выполнение работ по содержанию сада им. Миндовского в Индустриальном районе города Перми в зимний и летний период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b/>
          <w:b/>
        </w:rPr>
      </w:pPr>
      <w:r>
        <w:rPr/>
        <w:t>для  Администрации Индустриального района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4»  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</w:t>
      </w:r>
      <w:r>
        <w:rPr/>
        <w:t>«Выполнение работ по содержанию сада им. Миндовского в Индустриальном районе города Перми в зимний и летний период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2» марта 2010 года (Протокол рассмотрения заявок на участие в открытом аукционе № 19А/2/1 от «02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2 253 383,50 (Два миллиона двести пятьдесят три тысячи триста восемьдесят три) рубля 50 копеек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Шаг аукциона: </w:t>
      </w:r>
      <w:r>
        <w:rPr/>
        <w:t>112 669,18 (Сто двенадцать тысяч шестьсот шестьдесят девять) рублей 18 копеек;</w:t>
      </w:r>
    </w:p>
    <w:p>
      <w:pPr>
        <w:pStyle w:val="Normal"/>
        <w:rPr/>
      </w:pP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2693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-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-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 2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 2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70/7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70/7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39, г.Пермь, ул.Революции,30-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Халтурина,8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е Января,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е Января,1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Семченко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Семченко,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-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1-1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1-11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25           , г. Пермь, ул.Нейвинская,11-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25           , г. Пермь, ул.Нейвинская,11-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Подводников,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г.Пермь, ул.Окулова,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«Пермпромсерви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Встречная,35а-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2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4, г.Пермь, ул.Г.Панфилова,17Б-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г.Пермь, ул.Данщина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9-18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Коммунистическая,5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Коммунистическая,5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г.Н.Новгород, ул.Канавинская,2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3001,г.Н.Новгород, ул.Суетинская,1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г.Пермь, ул.Куйбышева,2-4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г.Пермь, ул.Куйбышева,2-4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г.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лдатова,36-8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Плеханова,4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зьмы Минина,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зьмы Минина,1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г.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рджоникидзе,57-3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рджоникидзе,57-30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ганова Ольга Алексе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2:00Z</dcterms:created>
  <dc:creator>ump15</dc:creator>
  <dc:description/>
  <cp:keywords/>
  <dc:language>en-US</dc:language>
  <cp:lastModifiedBy>ump22</cp:lastModifiedBy>
  <cp:lastPrinted>2007-09-05T15:06:00Z</cp:lastPrinted>
  <dcterms:modified xsi:type="dcterms:W3CDTF">2010-03-04T10:05:00Z</dcterms:modified>
  <cp:revision>7</cp:revision>
  <dc:subject/>
  <dc:title>ПРОТОКОЛ № 01/03-07</dc:title>
</cp:coreProperties>
</file>