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20А/1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jc w:val="center"/>
        <w:rPr/>
      </w:pPr>
      <w:r>
        <w:rPr>
          <w:b/>
          <w:bCs/>
        </w:rPr>
        <w:t>рассмотрения заявок на участие в открытом аукционе на право заключить муниципальный контракт на хранение продовольственного запаса и имущества, используемого в целях гражданской обороны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</w:rPr>
        <w:t xml:space="preserve">для </w:t>
      </w:r>
      <w:r>
        <w:rPr>
          <w:b/>
          <w:sz w:val="22"/>
          <w:szCs w:val="22"/>
        </w:rPr>
        <w:t>Управления по развитию потребительского рынка администрации города Перми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left="8460" w:hanging="84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04 марта 2010 года</w:t>
        <w:br/>
        <w:t>10 часов 30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"/>
        <w:jc w:val="both"/>
        <w:rPr/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 1 по рассмотрению заявок на участие в открытом аукционе на право заключить муниципальный контракт на хранение </w:t>
      </w:r>
      <w:r>
        <w:rPr>
          <w:bCs/>
        </w:rPr>
        <w:t>продовольственного запаса и имущества, используемого в целях гражданской обороны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оман Юрьевич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митрий Алексеевич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адежда Юрьевна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Управление по развитию потребительского рынка администрации г. Перм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уководитель: и.о. начальника управления - Логачев Александр Георгиевич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614000, г. Пермь, ул. Сибирская, 27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елефон: (342) 212 51 05, (342) 257 19 67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от № 1 - Хранение продуктов питания для обеспечения продовольственного запаса города Перми на случай Г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от № 2 - Хранение имущества, используемое в целях гражданской обороны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Начальная (максимальная) цена контракта (цена лота)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от № 1- 1 344 200,00 (один миллион триста сорок четыре тысячи двести) рубле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от № 2 - 580 900,00 (пятьсот восемьдесят тысяч девятьсот) рубле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861"/>
        <w:gridCol w:w="4139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лота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Теплоухов Борис Леонидович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Революции, 12-3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олитрейд»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К.Беляева, 3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Пермь-Восток-Сервис»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Лодыгина, 1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Теплоухов Борис Леонидович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Революции, 12-3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Вертикаль»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Горького, 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Допустить к участию в открытом аукционе по лоту № 1 и признать единственным участником аукциона следующего участника размещения заказа, подавшего заявку</w:t>
      </w:r>
      <w:r>
        <w:rPr/>
        <w:t xml:space="preserve"> на участие в аукционе:</w:t>
      </w:r>
    </w:p>
    <w:tbl>
      <w:tblPr>
        <w:tblW w:w="9944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697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ИП Теплоухов Борис Леонидович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Ю. Чепкас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 Отказать в допуске к участию в открытом аукционе по лоту № 1 следующим участникам размещения заказа, подавшим заявки на участие в аукционе:</w:t>
      </w:r>
    </w:p>
    <w:tbl>
      <w:tblPr>
        <w:tblW w:w="100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20"/>
        <w:gridCol w:w="1440"/>
        <w:gridCol w:w="1440"/>
        <w:gridCol w:w="2520"/>
        <w:gridCol w:w="1733"/>
        <w:gridCol w:w="787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Политрейд»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5 раздела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оставлен документ - копии учредительных документов участника размещения заказа</w:t>
            </w:r>
            <w:r>
              <w:rPr>
                <w:color w:val="000000"/>
                <w:sz w:val="20"/>
                <w:szCs w:val="20"/>
              </w:rPr>
              <w:t xml:space="preserve"> (Устав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Ю. Чепкас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2 раздела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, раздел </w:t>
            </w:r>
            <w:r>
              <w:rPr>
                <w:sz w:val="20"/>
                <w:szCs w:val="20"/>
                <w:lang w:val="en-US"/>
              </w:rPr>
              <w:t>IX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в заявке недостоверных сведений об участнике размещения заказа (сведения об адресе  место нахождения  в  «Сведениях об участнике размещения заказа»  не соответствуют сведениям, указанным в выписке из ЕГРЮЛ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Ю. Чепкас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8 раздела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, раздел </w:t>
            </w:r>
            <w:r>
              <w:rPr>
                <w:sz w:val="20"/>
                <w:szCs w:val="20"/>
                <w:lang w:val="en-US"/>
              </w:rPr>
              <w:t>V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соответствие заявки требованиям документации об аукционе (в платежном поручении не указаны реквизиты получателя – КПП, лицевой счет, неверно указан получатель 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Ю. Чепкас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firstLine="720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3. Признать открытый аукцион по лоту № 1 несостоявшимся в соответствии с ч.5 ст.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допуском к участию в открытом аукционе и признанием участником открытого аукциона только</w:t>
      </w:r>
      <w:r>
        <w:rPr>
          <w:rFonts w:cs="Courier New" w:ascii="Courier New" w:hAnsi="Courier New"/>
          <w:sz w:val="22"/>
          <w:szCs w:val="22"/>
        </w:rPr>
        <w:t xml:space="preserve"> </w:t>
      </w:r>
      <w:r>
        <w:rPr>
          <w:sz w:val="22"/>
          <w:szCs w:val="22"/>
        </w:rPr>
        <w:t>одного участника размещения заказа и рекомендовать заказчику действовать в соответствии с законодательством.</w:t>
      </w:r>
      <w:r>
        <w:rPr>
          <w:b/>
          <w:i/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0" w:firstLine="720"/>
        <w:jc w:val="both"/>
        <w:rPr/>
      </w:pPr>
      <w:r>
        <w:rPr>
          <w:sz w:val="22"/>
          <w:szCs w:val="22"/>
        </w:rPr>
        <w:t>Допустить к участию в открытом аукционе по лоту № 2</w:t>
      </w:r>
      <w:r>
        <w:rPr/>
        <w:t xml:space="preserve">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124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120"/>
        <w:gridCol w:w="1929"/>
        <w:gridCol w:w="1535"/>
      </w:tblGrid>
      <w:tr>
        <w:trPr>
          <w:trHeight w:val="16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Пермь-Восток-Серви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Ю. Чепкас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Теплоухов Борис Леонидович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Ю. Чепкас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Вертикаль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Ю. Чепкас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520"/>
        <w:gridCol w:w="3420"/>
      </w:tblGrid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Р.Ю. Чепкасов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Д.А. Трофимов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Н.Ю. Савина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тавитель заказчика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Е.А. Бондаренко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4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4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4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4"/>
      </w:numPr>
      <w:spacing w:lineRule="auto" w:line="240" w:before="0" w:after="0"/>
      <w:jc w:val="both"/>
      <w:textAlignment w:val="baselin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06:51:00Z</dcterms:created>
  <dc:creator>ump15</dc:creator>
  <dc:description/>
  <cp:keywords/>
  <dc:language>en-US</dc:language>
  <cp:lastModifiedBy>СОК</cp:lastModifiedBy>
  <cp:lastPrinted>2010-03-04T11:49:00Z</cp:lastPrinted>
  <dcterms:modified xsi:type="dcterms:W3CDTF">2010-03-04T06:51:00Z</dcterms:modified>
  <cp:revision>2</cp:revision>
  <dc:subject/>
  <dc:title>ПРОТОКОЛ № 01/03-07</dc:title>
</cp:coreProperties>
</file>