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83К/3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о внесении изменений в извещение № 83К от 15 декабря 2009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конкурса на  право заключить муниципальный контракт по  проведению лабораторных исследований</w:t>
      </w:r>
      <w:r>
        <w:rPr>
          <w:bCs/>
          <w:sz w:val="28"/>
          <w:szCs w:val="28"/>
        </w:rPr>
        <w:t xml:space="preserve"> для МУЗ «МСЧ № 6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 6» (614026, г.Пермь, ул.Лобачевского, 26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msch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контактный тел. (342) 284-33-48. 28433-37, извещает о внесении изменений в извещение о проведении открытого конкурса на право заключить муниципальный контракт на  проведение лабораторных исследований</w:t>
      </w:r>
      <w:r>
        <w:rPr>
          <w:bCs/>
          <w:sz w:val="24"/>
          <w:szCs w:val="24"/>
        </w:rPr>
        <w:t xml:space="preserve"> для МУЗ «МСЧ № 6» </w:t>
      </w:r>
      <w:r>
        <w:rPr>
          <w:sz w:val="24"/>
        </w:rPr>
        <w:t>следующих изменений: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Строки извещения:</w:t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 1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бактериологических исследований  для МУЗ «МСЧ № 6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057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Лот № 2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706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декабря 2010 г.  до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марта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. 00 мин до 16 час 30 мин., перерыв с 12 час. 00 мин. до 12 час. 30 мин.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марта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 2010г   г. Пермь, ул. 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марта 2010г   г. Пермь, ул. Кирова,82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Изложить в новой редакции:</w:t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 1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бактериологических исследований  для МУЗ «МСЧ № 6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762 пробы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Лот № 2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887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декабря 2010 г.  до «05» апре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. 00 мин до 16 час 30 мин., перерыв с 12 час. 00 мин. до 12 час. 30 мин.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15 (время местное) «05» апре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апреля  2010г   г. Пермь, ул. 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апреля 2010г   г. Пермь, ул. Кирова,82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spacing w:before="0" w:after="12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35:00Z</dcterms:created>
  <dc:creator>USER</dc:creator>
  <dc:description/>
  <cp:keywords/>
  <dc:language>en-US</dc:language>
  <cp:lastModifiedBy>ump22</cp:lastModifiedBy>
  <cp:lastPrinted>2010-03-04T11:13:00Z</cp:lastPrinted>
  <dcterms:modified xsi:type="dcterms:W3CDTF">2010-03-04T10:25:00Z</dcterms:modified>
  <cp:revision>17</cp:revision>
  <dc:subject/>
  <dc:title>Извещение № ____А от _________200__г</dc:title>
</cp:coreProperties>
</file>