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83К/3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конкурсную документацию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звещение № 83К от 15 декабря 2009г.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право заключения муниципального контракта на  проведение лабораторных исследований</w:t>
      </w:r>
      <w:r>
        <w:rPr>
          <w:bCs/>
          <w:sz w:val="28"/>
          <w:szCs w:val="28"/>
        </w:rPr>
        <w:t xml:space="preserve"> для МУЗ «МСЧ № 6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 6» (614026, г.Пермь, ул.Лобачевского, 26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msch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контактный тел. (342) 284-33-48. 28433-37, извещает о внесении изменений в конкурсную документацию на право заключения муниципального контракта на  проведение лабораторных исследований</w:t>
      </w:r>
      <w:r>
        <w:rPr>
          <w:bCs/>
          <w:sz w:val="24"/>
          <w:szCs w:val="24"/>
        </w:rPr>
        <w:t xml:space="preserve"> для МУЗ «МСЧ № 6» </w:t>
      </w:r>
      <w:r>
        <w:rPr>
          <w:sz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В части 1 раздел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лова: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Начало оказания услуг:  не позднее 05 апреля 2010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Объём оказываем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от № 1 – 33 057 исследов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от № 2 –187 706 исследований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изложить  в новой редакции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«Начало оказания услуг:  не позднее 30 апреля 2010 года»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  <w:szCs w:val="24"/>
        </w:rPr>
        <w:t>«Объём оказываем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от № 1 – 17 762 про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Лот № 2 –204 887 исследовани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4.1  Лот № 1 раздел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лова:    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К исполнению услуг необходимо приступить не позднее 05 апреля 2010 года»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   </w:t>
      </w:r>
      <w:r>
        <w:rPr>
          <w:sz w:val="24"/>
        </w:rPr>
        <w:t>изложить 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>«К исполнению услуг необходимо приступить не позднее 30 апреля 2010 года»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В части 4.2  Лот № 2 раздел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лова: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К исполнению услуг необходимо приступить не позднее 05 апреля 2010 года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зложить  в новой редакц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>«К исполнению услуг необходимо приступить не позднее 30 апреля 2010 года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5 «Техническое задание на оказание услуг (спецификация)» раздела </w:t>
      </w:r>
      <w:r>
        <w:rPr>
          <w:b/>
          <w:sz w:val="24"/>
          <w:szCs w:val="24"/>
          <w:lang w:val="en-US"/>
        </w:rPr>
        <w:t>I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ова:</w:t>
      </w:r>
    </w:p>
    <w:tbl>
      <w:tblPr>
        <w:tblW w:w="1068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047"/>
        <w:gridCol w:w="1477"/>
        <w:gridCol w:w="2153"/>
        <w:gridCol w:w="32"/>
      </w:tblGrid>
      <w:tr>
        <w:trPr>
          <w:trHeight w:val="315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ЛОТ №1 Бактериологические исследования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исследований, шт.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.ИССЛЕД-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внутрилабораторных исследован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4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 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контроль качества исследован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ЧЕСКИЕ МИКРОБИОЛОГИЧЕСКИЕ ИССЛЕДО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кишечной группы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 анализ кал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1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тафиллокок (пти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рвотных масс и промывных вод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крови на гемокультуру (тиф, паратиф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иерсин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дифтерию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прочей микрофлоры: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отделяемое зева на стрептокок группы 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отделяемое зева и носа на микрофлор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уретры и ц.канал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мокрот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хо-альвиолярный лаваж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крови на стерильность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чи на стерильность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микоуреаплазм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трихомонад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гонорею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ологические исследования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НГ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шечные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зентер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манеллез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сенио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евдотуберкулез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юшной тиф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ротовируса (латексный мето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муноферментный анализ (ИФА)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антитела к хламидиям (Ig М, G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антитела к вирусу краснухи (Ig М, G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ФА - авидные антитела к вирусу простого герпеса, Ig G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6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авидные антитела к цитомегаловирусу, Ig G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9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антитела к токсоплазме (Ig М, G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6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Anti-HCV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ti-HCV(подтверждающий тест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ФА - HBsAg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чувствительности к а/б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чувствительности к фаг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АНИТАРНО-МИКРОБИОЛОГИЧЕСКИЕ ИССЛЕДОВАНИЯ ОБЪЕКТОВ ВНЕШНЕЙ СРЕД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смывов с внешней среды на БГК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4</w:t>
            </w:r>
          </w:p>
        </w:tc>
      </w:tr>
      <w:tr>
        <w:trPr>
          <w:trHeight w:val="308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смывов с внешней среды на стафилококк золотисты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4</w:t>
            </w:r>
          </w:p>
        </w:tc>
      </w:tr>
      <w:tr>
        <w:trPr>
          <w:trHeight w:val="179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смывов на стерильность (материал, инструментарий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воздуха на общее микробное число (ОМЧ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следование воздуха на золотистый стафилококк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следование воздуха на грибки плесневые, дрожжевы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ак тест стерилизационного оборудо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57</w:t>
            </w:r>
          </w:p>
        </w:tc>
      </w:tr>
      <w:tr>
        <w:trPr>
          <w:trHeight w:val="255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u w:val="single"/>
              </w:rPr>
              <w:t>ЛОТ №2 Клинические исследования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u w:val="single"/>
              </w:rPr>
            </w:r>
          </w:p>
        </w:tc>
        <w:tc>
          <w:tcPr>
            <w:tcW w:w="21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зиции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услу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. изм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исследований, шт.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.ИССЛЕД-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ятие крови из пальц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качества внутрилабораторных исслед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84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роль качества международны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качества ФСВ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МАТОЛО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АК (полный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4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АК 3 показателя (Hb, Le,СОЭ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мбоци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3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емя свертывания крови по Сухарев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19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тикулоци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матокри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39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ическая резистентность эритроци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LE-клет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зофильная пунктация в эритроцит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лительность кровотечени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СКОП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зок на степень чистоты влагалищ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23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териал из уретры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55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 из церв. кана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55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ТОЛО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ндоскопического материала (бронхо-, гастро-, ларингоскопи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нкоцитология мазка из церквильного канала и эктоцервикса (вагинальная часть шейки матки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8 98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ьпоцитоло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Я КА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программ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3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/гельмин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92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нтеробиоз (соско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рытая кров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ИНИЧЕСКИЕ ИССЛЕД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АМ 6 показателей (удельный вес, глюкоза, белок, физические свойства, осадок, РН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9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ок в моче кол-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а по Нечипоренк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10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а по Зимницком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а белок Бен-Джонс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юкоза в моч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цетон в моч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елчные пигменты и их производные в моч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 ликв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енное определение белка в ликвор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тоз ликв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эритроцитов в ликвор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типические клетки в ликвор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ие свойства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ок в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а Ривальта в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евральная жидкость на КУ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тоз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типичные клетки в плевральной жидк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кроты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щий анализ мокроты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актериоскопический мазок мокроты с окраской по Граму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крота на КУМ (туберкулёз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3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крота на эозинофил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крота на лейкоформулу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крота на атипические клет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крота на элементы бронхиальной астм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ОХИМИЧЕСКИЕ ИССЛЕДОВАНИЯ КРОВ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ий бел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юко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7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икимический профи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чевина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 10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еатин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03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лирубин общий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49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3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48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естерин общ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ил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39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тр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лори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27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ьбу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евая кисл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оловая проб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мма-ГТ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лочная  фосфат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ФК общ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22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елезо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ЖС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ьц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АГУЛОЛО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Т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82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69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бриноге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90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НО (МИЧ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34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таноловый т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ОХИМИЧЕСКИЕ ИССЛЕД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и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а Реберга (рост, вес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ил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квор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юко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лори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МУНОХИМИЯ ИХЛА (онкомаркеры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Ф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ЕЦИФИЧЕСКИЕ БЕЛ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вматоидный фактор, количествен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8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7 70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ложить в новой редакци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0684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8"/>
        <w:gridCol w:w="7156"/>
        <w:gridCol w:w="1445"/>
        <w:gridCol w:w="1395"/>
      </w:tblGrid>
      <w:tr>
        <w:trPr>
          <w:trHeight w:val="314" w:hRule="atLeast"/>
        </w:trPr>
        <w:tc>
          <w:tcPr>
            <w:tcW w:w="6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ЛОТ №1 Бактериологические исследован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озиции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услуг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проб, шт.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.ИССЛЕД-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качества внутрилабораторных исследован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1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контроль качества исследован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ЛИНИЧЕСКИЕ МИКРОБИОЛОГИЧЕСКИЕ ИССЛЕДОВА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кишечной группы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 анализ кал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6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л на стафиллокок (пти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рвотных масс и промывных вод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крови на гемокультуру (тиф, паратиф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на иерсин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на дифтерию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прочей микрофлоры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отделяемое зева на стрептокок группы 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отделяемое зева на микрофлор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отделяемое носа на микрофлор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уретры и ц.канал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мокро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онхо-альвиолярный лаваж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крови на стерильност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мочи на стерильност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9.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отделяемого ран, пунктатов, транссуд.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0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ликв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на микоуреаплаз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на трихомонад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я на гонорею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ологические исследования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.</w:t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НГ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.1.</w:t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шечные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зентер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льманеллез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.2.</w:t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рсениоз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.3.</w:t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евдотуберкулез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.</w:t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ротовируса (латексный метод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3.</w:t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муноферментный анализ (ИФА)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ФА - антитела к хламидиям (Ig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ФА - антитела к хламидиям (Ig G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ФА - антитела к вирусу краснухи (Ig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ФА - антитела к вирусу краснухи (Ig G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ФА - авидные антитела к вирусу простого герпеса, Ig G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ФА - авидные антитела к цитомегаловирусу, Ig G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ФА - антитела к токсоплазме (Ig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ФА - антитела к токсоплазме (Ig G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ФА - Anti-HCV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ti-HCV(подтверждающий тест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ФА - HBsAg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чувствительности к а/б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чувствительности к фага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</w:tr>
      <w:tr>
        <w:trPr>
          <w:trHeight w:val="2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САНИТАРНО-МИКРОБИОЛОГИЧЕСКИЕ ИССЛЕДОВАНИЯ ОБЪЕКТОВ ВНЕШНЕЙ СРЕДЫ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смывов с внешней среды на БГК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64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смывов с внешней среды на стафилококк золотисты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4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смывов на стерильность (материал, инструментарий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воздуха на общее микробное число (ОМЧ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воздуха на золотистый стафилококк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воздуха на грибки плесневые, дрожжевы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 тест стерилизационного оборудова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762</w:t>
            </w:r>
          </w:p>
        </w:tc>
      </w:tr>
      <w:tr>
        <w:trPr>
          <w:trHeight w:val="254" w:hRule="atLeast"/>
        </w:trPr>
        <w:tc>
          <w:tcPr>
            <w:tcW w:w="6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6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ЛОТ №2 Клинические и биохимические исследован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озиции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услуг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исследований, шт.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.ИССЛЕД-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ятие крови из пальц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 00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качества внутрилабораторных исследован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848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троль качества международный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4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качества ФСВОК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ЕМАТОЛОГ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К (полный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40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К 3 показателя (Hb, Le,СОЭ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5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мбоци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39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5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йкоци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46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5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йкоформул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36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свертывания крови по Сухарев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98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тикулоци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матокри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96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Э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5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мотическая резистентность эритроцит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-клетк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фильная пунктация в эритроцита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ительность кровотечения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КРОСКОП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ок на степень чистоты влагалищ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3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ал из уретры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52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из церв. канал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52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ИТОЛОГ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вральной жидк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доскопического материала (бронхо-, гастро-, ларингоскопии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7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нкоцитология мазка из церквильного канала и эктоцервикса (вагинальная часть шейки матки)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981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поцитолог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СЛЕДОВАНИЯ КАЛ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рограмм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0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/гельминт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2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теробиоз (соскоб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50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рытая кров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ЛИНИЧЕСКИЕ ИССЛЕДОВА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М 6 показателей (удельный вес, глюкоза, белок, физические свойства, осадок, РН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90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к в моче кол-н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а по Нечипоренк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2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а по Зимницком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ча белок Бен-Джонс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юкоза в моч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7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цетон в моч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8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лчные пигменты и их производные в моче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5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ГЧ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следование ликвор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енное определение белка в ликвор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тоз ликвор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эритроцитов в ликвор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типические клетки в ликворе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следование плевральной жидк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ие свойства плевральной жидк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к в плевральной жидк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а Ривальта в плевральной жидк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вральная жидкость на КУ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тоз плевральной жидк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ипичные клетки в плевральной жидкос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крот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ий анализ мокроты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0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ктериоскопический мазок мокроты с окраской по Граму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7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крота на КУМ (туберкулёз)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30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рота на эозинофил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крота на лейкоформулу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4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рота на атипические клетк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7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рота на элементы бронхиальной астм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ИОХИМИЧЕСКИЕ ИССЛЕДОВАНИЯ КРОВ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ий белок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юкоз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7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кимический профил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чевина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9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атинин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03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лирубин общий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49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А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А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48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естерин общ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7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илаз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396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27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27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ид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27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ьбумин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чевая кислот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8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моловая проб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мма-ГТП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лочная  фосфатаз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6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К обща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22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лезо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6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СС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6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й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АГУЛОЛОГ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Т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82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9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бриноген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08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 (МИЧ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49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аноловый тес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С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ОСЕРОЛОГ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а крови+Rh-фактор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2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игрупповые антител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ирезусные антител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95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филис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крореакция на сифилис (RPR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762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ИОХИМИЧЕСКИЕ ИССЛЕДОВА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чи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а Реберга (рост, вес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илаз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квор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юкоз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ид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МУНОХИМИЯ ИХЛА (онкомаркеры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П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0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ЕЦИФИЧЕСКИЕ БЕЛК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Б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9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вматоидный фактор, количественн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2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 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части 6 раздел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лова: 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 xml:space="preserve">«Для получения разъяснений положений конкурсной документации участники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мещения заказа могут с «16» декабря 2009 г. по «15» марта 2010 г. в письменной форме обратиться к Заказчику, который в письменной форме  в течение двух рабочих дней ответит на запрос, полученный не позднее  «15» марта 20010г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3">
        <w:r>
          <w:rPr>
            <w:rStyle w:val="InternetLink"/>
            <w:b w:val="false"/>
          </w:rPr>
          <w:t>www.gorodperm.ru</w:t>
        </w:r>
      </w:hyperlink>
      <w:r>
        <w:rPr>
          <w:b w:val="false"/>
          <w:sz w:val="24"/>
        </w:rPr>
        <w:t>), включая предмет запроса без указания участника размещения заказа, от которого поступил запрос.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«Для получения разъяснений положений конкурсной документации участники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мещения заказа могут с «16» декабря 2009 г. по «05» апреля 2010 г. в письменной форме обратиться к Заказчику, который в письменной форме  в течение двух рабочих дней ответит на запрос, полученный не позднее  «05» апреля 20010г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4">
        <w:r>
          <w:rPr>
            <w:rStyle w:val="InternetLink"/>
            <w:b w:val="false"/>
          </w:rPr>
          <w:t>www.gorodperm.ru</w:t>
        </w:r>
      </w:hyperlink>
      <w:r>
        <w:rPr>
          <w:b w:val="false"/>
          <w:sz w:val="24"/>
        </w:rPr>
        <w:t>), включая предмет запроса без указания участника размещения заказа, от которого поступил запрос.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В части 2 «Порядок, место и сроки подачи заявок на участие в конкурсе»  раздела </w:t>
      </w:r>
      <w:r>
        <w:rPr>
          <w:sz w:val="24"/>
          <w:lang w:val="en-US"/>
        </w:rPr>
        <w:t>III</w:t>
      </w:r>
      <w:r>
        <w:rPr>
          <w:sz w:val="24"/>
        </w:rPr>
        <w:t xml:space="preserve"> конкурсной документации, слова: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 xml:space="preserve">«Конверт с заявкой на участие в конкурсе должен быть получен заказчиком не позднее 10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час. 00 мин. «15» марта 2010 г. по адресу: г. Пермь, ул. </w:t>
      </w:r>
      <w:r>
        <w:rPr>
          <w:b w:val="false"/>
          <w:sz w:val="22"/>
          <w:szCs w:val="22"/>
        </w:rPr>
        <w:t>Лобачевского, 26</w:t>
      </w:r>
      <w:r>
        <w:rPr>
          <w:b w:val="false"/>
          <w:sz w:val="24"/>
        </w:rPr>
        <w:t xml:space="preserve">, 2 этаж, ПЭО. Участники, не успевшие подать заявки до 10 час.00мин. «15» марта 2010 г. по адресу г. Пермь, ул. </w:t>
      </w:r>
      <w:r>
        <w:rPr>
          <w:b w:val="false"/>
          <w:sz w:val="22"/>
          <w:szCs w:val="22"/>
        </w:rPr>
        <w:t>Лобачевского, 26</w:t>
      </w:r>
      <w:r>
        <w:rPr>
          <w:b w:val="false"/>
          <w:sz w:val="24"/>
        </w:rPr>
        <w:t>, 2 этаж, ПЭО, могут подать заявки на участие в конкурсе непосредственно на процедуре вскрытия конвертов на заседании конкурсной комиссии по вскрытию конвертов с заявками на участие в конкурсе, которое состоится  в 12.45 мин. «15» марта  2010 г. по адресу: г. Пермь, ул.Кирова,82 (управление муниципального заказа, 2-ой этаж, зал заседаний).»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 xml:space="preserve">«Конверт с заявкой на участие в конкурсе должен быть получен заказчиком не позднее 12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час. 00 мин. «05» апреля 2010 г. по адресу: г. Пермь, ул. </w:t>
      </w:r>
      <w:r>
        <w:rPr>
          <w:b w:val="false"/>
          <w:sz w:val="22"/>
          <w:szCs w:val="22"/>
        </w:rPr>
        <w:t>Лобачевского, 26</w:t>
      </w:r>
      <w:r>
        <w:rPr>
          <w:b w:val="false"/>
          <w:sz w:val="24"/>
        </w:rPr>
        <w:t xml:space="preserve">, 2 этаж, ПЭО. Участники, не успевшие подать заявки до 12 час.00мин. «05» апреля 2010 г. по адресу г. Пермь, ул. </w:t>
      </w:r>
      <w:r>
        <w:rPr>
          <w:b w:val="false"/>
          <w:sz w:val="22"/>
          <w:szCs w:val="22"/>
        </w:rPr>
        <w:t>Лобачевского, 26</w:t>
      </w:r>
      <w:r>
        <w:rPr>
          <w:b w:val="false"/>
          <w:sz w:val="24"/>
        </w:rPr>
        <w:t>, 2 этаж, ПЭО, могут подать заявки на участие в конкурсе непосредственно на процедуре вскрытия конвертов на заседании конкурсной комиссии по вскрытию конвертов с заявками на участие в конкурсе, которое состоится  в 14.15 мин. «05» апреля  2010 г. по адресу: г. Пермь, ул.Кирова,82 (управление муниципального заказа, 2-ой этаж, зал заседаний).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В части 3 «Опоздавшие заявки на участие в конкурсе» раздела </w:t>
      </w:r>
      <w:r>
        <w:rPr>
          <w:sz w:val="24"/>
          <w:lang w:val="en-US"/>
        </w:rPr>
        <w:t>III</w:t>
      </w:r>
      <w:r>
        <w:rPr>
          <w:sz w:val="24"/>
        </w:rPr>
        <w:t>, слова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</w:rPr>
        <w:t>«Полученные после 12 час. 45 мин. «15» марта 2010г. конверты с заявками на участие в конкурсе...»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изложить в новой редакции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Полученные после 14 час. 15 мин. «05» апреля 2010г. конверты с заявками на участие в конкурсе...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4"/>
        </w:rPr>
        <w:t xml:space="preserve">В разделе </w:t>
      </w:r>
      <w:r>
        <w:rPr>
          <w:sz w:val="24"/>
          <w:lang w:val="en-US"/>
        </w:rPr>
        <w:t>V</w:t>
      </w:r>
      <w:r>
        <w:rPr>
          <w:sz w:val="24"/>
        </w:rPr>
        <w:t xml:space="preserve"> «Вскрытие конвертов с заявками на участие в конкурсе» слова: 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>«…назначенном на  12 час. 45  мин. «15»марта  2010 года по адресу: г. Пермь, ул. Кирова,82…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изложить в новой редакции</w:t>
      </w:r>
      <w:r>
        <w:rPr>
          <w:b w:val="false"/>
          <w:sz w:val="24"/>
        </w:rPr>
        <w:t>: «…назначенном на  14 час. 15  мин. «05» апреля  2010 года по адресу: г. Пермь, ул. Кирова,82…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>9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 xml:space="preserve">В разделе </w:t>
      </w:r>
      <w:r>
        <w:rPr>
          <w:b/>
          <w:sz w:val="24"/>
          <w:lang w:val="en-US"/>
        </w:rPr>
        <w:t>VI</w:t>
      </w:r>
      <w:r>
        <w:rPr>
          <w:b/>
          <w:sz w:val="24"/>
          <w:szCs w:val="24"/>
        </w:rPr>
        <w:t xml:space="preserve"> « Рассмотрение заявок на участие в конкурсе», слова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szCs w:val="24"/>
        </w:rPr>
        <w:t>«22» марта 2010г. конкурсная комиссия рассматривает заявки на участие в конкурсе на соответствие требованиям…»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изложить в новой редакции</w:t>
      </w:r>
      <w:r>
        <w:rPr>
          <w:sz w:val="24"/>
          <w:szCs w:val="24"/>
        </w:rPr>
        <w:t>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«12» апреля 2010г. конкурсная комиссия рассматривает заявки на участие в</w:t>
      </w:r>
      <w:r>
        <w:rPr>
          <w:sz w:val="24"/>
        </w:rPr>
        <w:t xml:space="preserve"> </w:t>
      </w:r>
      <w:r>
        <w:rPr>
          <w:b w:val="false"/>
          <w:sz w:val="24"/>
        </w:rPr>
        <w:t>конкурсе на</w:t>
      </w:r>
      <w:r>
        <w:rPr>
          <w:sz w:val="24"/>
        </w:rPr>
        <w:t xml:space="preserve"> </w:t>
      </w:r>
      <w:r>
        <w:rPr>
          <w:b w:val="false"/>
          <w:sz w:val="24"/>
        </w:rPr>
        <w:t>соответствие требованиям…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В разделе VII «Оценка и сопоставление заявок на участие в конкурсе», слов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22» марта  2010г. конкурсная комиссия…» </w:t>
      </w:r>
      <w:r>
        <w:rPr>
          <w:b/>
          <w:sz w:val="24"/>
        </w:rPr>
        <w:t>заменить на</w:t>
      </w:r>
      <w:r>
        <w:rPr>
          <w:sz w:val="24"/>
        </w:rPr>
        <w:t xml:space="preserve"> «19» апреля  2010г. конкурсная комиссия…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части 5.1.1 пункта 5.1 раздела 5 «Обязанности сторон» проекта муниципального контракта слова: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>«Приступить к оказанию услуг не позднее 05 апреля 2010 года»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>«Приступить к оказанию услуг не позднее 30 апреля 2010 года»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12. В разделе </w:t>
      </w:r>
      <w:r>
        <w:rPr>
          <w:sz w:val="24"/>
          <w:lang w:val="en-US"/>
        </w:rPr>
        <w:t>XI</w:t>
      </w:r>
      <w:r>
        <w:rPr>
          <w:sz w:val="24"/>
        </w:rPr>
        <w:t xml:space="preserve"> Форма 1.3 п.1. «Предложение о качестве работ, услуг по Лоту № 1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лова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</w:t>
      </w:r>
      <w:r>
        <w:rPr>
          <w:b w:val="false"/>
          <w:sz w:val="24"/>
        </w:rPr>
        <w:t>«К исполнению услуг необходимо приступить не позднее 5 апреля 2010года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>«К исполнению услуг необходимо приступить не позднее 30 апреля 2010года»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13. В разделе </w:t>
      </w:r>
      <w:r>
        <w:rPr>
          <w:sz w:val="24"/>
          <w:lang w:val="en-US"/>
        </w:rPr>
        <w:t>XI</w:t>
      </w:r>
      <w:r>
        <w:rPr>
          <w:sz w:val="24"/>
        </w:rPr>
        <w:t xml:space="preserve"> Форма 1.3 п.1. «Предложение о качестве работ, услуг по Лоту № 2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лова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</w:t>
      </w:r>
      <w:r>
        <w:rPr>
          <w:b w:val="false"/>
          <w:sz w:val="24"/>
        </w:rPr>
        <w:t>«К исполнению услуг необходимо приступить не позднее 5 апреля 2010года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ложить  в новой редакции:</w:t>
      </w:r>
    </w:p>
    <w:p>
      <w:pPr>
        <w:pStyle w:val="TextBody"/>
        <w:jc w:val="both"/>
        <w:rPr/>
      </w:pPr>
      <w:r>
        <w:rPr>
          <w:b w:val="false"/>
          <w:sz w:val="24"/>
        </w:rPr>
        <w:t>«К исполнению услуг необходимо приступить не позднее 30 апреля 2010года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15:00Z</dcterms:created>
  <dc:creator>Оксана Трефилова</dc:creator>
  <dc:description/>
  <cp:keywords/>
  <dc:language>en-US</dc:language>
  <cp:lastModifiedBy>ump22</cp:lastModifiedBy>
  <cp:lastPrinted>2010-02-08T16:15:00Z</cp:lastPrinted>
  <dcterms:modified xsi:type="dcterms:W3CDTF">2010-03-04T10:26:00Z</dcterms:modified>
  <cp:revision>12</cp:revision>
  <dc:subject/>
  <dc:title/>
</cp:coreProperties>
</file>