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В.В.Баран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капитальному ремонту фонтана у Пермского академического Театр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38А/1 от 4 марта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фонтана у Пермского академического Теа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Разработка подстилающего слоя. Состав подстилающего слоя?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В состав подстилающего слоя входит ПГС фракцией 5-10 мм с бутовым наполнителем (кирпич, бетон дробленный)»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Вопрос: «</w:t>
      </w:r>
      <w:r>
        <w:rPr>
          <w:bCs/>
          <w:sz w:val="24"/>
          <w:szCs w:val="24"/>
        </w:rPr>
        <w:t>Сразу за разработкой идет трамбовка подстилающего слоя. Нужно ли укладывать новый подстилающий слой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При укладке нового подстилающего слоя, возможно использовать прежний наполнитель в случае его годности и соответствия фракции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Вопрос: «</w:t>
      </w:r>
      <w:r>
        <w:rPr>
          <w:bCs/>
          <w:sz w:val="24"/>
          <w:szCs w:val="24"/>
        </w:rPr>
        <w:t>Устройство промежуточного слоя. Состав промежуточного слоя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Промежуточный слой используется для горизонтального выравнивания ремонтируемых площадей перед бетонированием. Состав слоя выбирается с учетом того, что после застывания по нему возможно бетонирование с последующим использованием вибрационных устройств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Вопрос: «</w:t>
      </w:r>
      <w:r>
        <w:rPr>
          <w:bCs/>
          <w:sz w:val="24"/>
          <w:szCs w:val="24"/>
        </w:rPr>
        <w:t>Устройство промежуточного слоя. Состав промежуточного слоя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Промежуточный слой используется для горизонтального выравнивания ремонтируемых площадей перед бетонированием. Состав слоя выбирается с учетом того, что после застывания по нему возможно бетонирование с последующим использованием вибрационных устройств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Вопрос: «</w:t>
      </w:r>
      <w:r>
        <w:rPr>
          <w:bCs/>
          <w:sz w:val="24"/>
          <w:szCs w:val="24"/>
        </w:rPr>
        <w:t>Восстановление декоративного покрытия. Тип декоративного покрытия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Рельефная влагостойкая штукатурка, с добавлением колера «серо-зеленного» оттенка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Вопрос: «</w:t>
      </w:r>
      <w:r>
        <w:rPr>
          <w:bCs/>
          <w:sz w:val="24"/>
          <w:szCs w:val="24"/>
        </w:rPr>
        <w:t>Грунтовка, покраска. Тип грунтовки, тип краски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Используемая влагостойкая грунтовка и краска должна соответствовать санитарно-гигиеническим нормам и правилам противопожарной безопасности для данного типа сооружений, а также обеспечивать качество покрытия на весь гарантийный срок капитального ремонта объекта».</w:t>
      </w:r>
    </w:p>
    <w:p>
      <w:pPr>
        <w:pStyle w:val="Normal"/>
        <w:ind w:firstLine="709"/>
        <w:jc w:val="both"/>
        <w:rPr/>
      </w:pPr>
      <w:r>
        <w:rPr>
          <w:bCs/>
          <w:i/>
          <w:sz w:val="24"/>
          <w:szCs w:val="24"/>
        </w:rPr>
        <w:t>Вопрос: «</w:t>
      </w:r>
      <w:r>
        <w:rPr>
          <w:bCs/>
          <w:sz w:val="24"/>
          <w:szCs w:val="24"/>
        </w:rPr>
        <w:t>Просим дать характеристики на насосы «</w:t>
      </w:r>
      <w:r>
        <w:rPr>
          <w:bCs/>
          <w:sz w:val="24"/>
          <w:szCs w:val="24"/>
          <w:lang w:val="en-US"/>
        </w:rPr>
        <w:t>Kripsol</w:t>
      </w:r>
      <w:r>
        <w:rPr>
          <w:bCs/>
          <w:sz w:val="24"/>
          <w:szCs w:val="24"/>
        </w:rPr>
        <w:t>», т.к. подобрать эквивалент без характеристик невозможно, а также характеристики на погружной купольный насос с поплавком»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</w:t>
      </w:r>
      <w:r>
        <w:rPr>
          <w:b/>
          <w:sz w:val="24"/>
          <w:szCs w:val="24"/>
        </w:rPr>
        <w:t xml:space="preserve">Насос </w:t>
      </w:r>
      <w:r>
        <w:rPr>
          <w:b/>
          <w:sz w:val="24"/>
          <w:szCs w:val="24"/>
          <w:lang w:val="en-US"/>
        </w:rPr>
        <w:t>Kripso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Kapri</w:t>
      </w:r>
      <w:r>
        <w:rPr>
          <w:b/>
          <w:sz w:val="24"/>
          <w:szCs w:val="24"/>
        </w:rPr>
        <w:t xml:space="preserve"> КАР-450</w:t>
      </w:r>
      <w:r>
        <w:rPr>
          <w:sz w:val="24"/>
          <w:szCs w:val="24"/>
        </w:rPr>
        <w:t xml:space="preserve">: насос без фильтра грубой очис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ость 78 куб.м./час. Мощность 4 кВт. Напряжение 380В. Подсоединение – 90 м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Насос </w:t>
      </w:r>
      <w:r>
        <w:rPr>
          <w:b/>
          <w:sz w:val="24"/>
          <w:szCs w:val="24"/>
          <w:lang w:val="en-US"/>
        </w:rPr>
        <w:t>Kripso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ndi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K</w:t>
      </w:r>
      <w:r>
        <w:rPr>
          <w:b/>
          <w:sz w:val="24"/>
          <w:szCs w:val="24"/>
        </w:rPr>
        <w:t>-33</w:t>
      </w:r>
      <w:r>
        <w:rPr>
          <w:sz w:val="24"/>
          <w:szCs w:val="24"/>
        </w:rPr>
        <w:t>: насос без фильтра грубой очистки. Производительность 6 куб.м./час. Мощность 0,24кВт. Напряжение 220В.Подсоединение – 1-1/2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на погружной купольный насос с поплавком: насос дренажный с автоматической системой отключения при опорожнении объемов откачки, тип перекачиваемой жидкости – загрязненная, объем перекачиваемой жидкости от 20 кубических метров в час.».</w:t>
      </w:r>
    </w:p>
    <w:p>
      <w:pPr>
        <w:pStyle w:val="ConsPlusTitle"/>
        <w:widowControl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38А о проведении открытого аукциона на выполнение работ по капитальному ремонту фонтана у Пермского академического Театра было размещено на официальном сайте администрации г. Перми 16 февраля 2010 года, опубликовано в официальном бюллетене органов местного самоуправления муниципального образования  г.Перми от 16 февраля 2010 года  № 10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Третьякова Елена Юрьевна</cp:lastModifiedBy>
  <cp:lastPrinted>2010-02-18T16:11:00Z</cp:lastPrinted>
  <dcterms:modified xsi:type="dcterms:W3CDTF">2010-03-04T06:59:00Z</dcterms:modified>
  <cp:revision>144</cp:revision>
  <dc:subject/>
  <dc:title>Извещение о проведении открытого конкурса</dc:title>
</cp:coreProperties>
</file>