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закупку расходных материалов для гематологического анализатора в клинико-диагностическую лабораторию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детская клиническая поликлиника № 1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4» марта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А.Н. Сенюшкин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Л.Б. Аверьяно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на закупку расходных материалов для гематологического анализатора в клинико-диагностическую лаборатор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 от «25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февра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73 000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МС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вка расходных материалов гематологического анализатора в клинико-диагностическую лабораторию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 Пермь, ул. Грачева 12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в течении 3-х дней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поставки товара, в течении 10 дней после предоставления платежных докумен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О Юни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1 359,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икроте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2 7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О «АО Юнимед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Микротех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ЗАО «АО Юнимед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г.Москва, ул. Касаткина, д.3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</w:t>
      </w:r>
      <w:r>
        <w:rPr>
          <w:sz w:val="24"/>
          <w:szCs w:val="24"/>
        </w:rPr>
        <w:t xml:space="preserve">Цена муниципального контракта 171 359,26 (сто семьдесят одна тысяча триста пятьдесят девять) рублей 26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ООО  «Микротех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. Пермь, ул. Крупской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172 760,00 (сто семьдесят две тысячи семьсот шестьдесят ) рублей 00 копее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Денис</cp:lastModifiedBy>
  <cp:lastPrinted>2009-05-13T10:03:00Z</cp:lastPrinted>
  <dcterms:modified xsi:type="dcterms:W3CDTF">2010-03-04T04:25:00Z</dcterms:modified>
  <cp:revision>14</cp:revision>
  <dc:subject/>
  <dc:title>ПРОТОКОЛ ОЦЕНКИ И СОПОСТАВЛЕНИЯ ЗАЯВОК НА УЧАСТИЕ В КОНКУРСЕ </dc:title>
</cp:coreProperties>
</file>