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04 марта 2010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0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0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/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01.04.2010г. и действует по 30.06.2010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10г.                          «__» __________________2010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63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5*14 = 910 часов), в выходные дни по 13 часов (26*13 = 338 час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5*9 = 585 часов), в выходные дни по 5 часов (26*5 = 130 часов).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0-03-02T10:06:00Z</dcterms:modified>
  <cp:revision>11</cp:revision>
  <dc:subject/>
  <dc:title/>
</cp:coreProperties>
</file>