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11А/3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поставку молока питьевого пастеризованного, нормализованного в детскую молочную кухню</w:t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 </w:t>
      </w:r>
      <w:r>
        <w:rPr>
          <w:b/>
        </w:rPr>
        <w:t>муниципального учреждения здравоохранения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детская клиническая больница № 18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3» марта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 xml:space="preserve"> часов</w:t>
            </w:r>
            <w:r>
              <w:rPr>
                <w:bCs/>
              </w:rPr>
              <w:t xml:space="preserve">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право заключения муниципального контракта на </w:t>
      </w:r>
      <w:r>
        <w:rPr/>
        <w:t>поставку молока питьевого пастеризованного, нормализованного</w:t>
      </w:r>
      <w:r>
        <w:rPr>
          <w:bCs/>
        </w:rPr>
        <w:t xml:space="preserve"> в детскую молочную кухню</w:t>
      </w:r>
      <w:r>
        <w:rPr/>
        <w:t xml:space="preserve"> </w:t>
      </w:r>
      <w:r>
        <w:rPr>
          <w:bCs/>
        </w:rPr>
        <w:t>МУЗ «ГДКБ № 18».</w:t>
      </w:r>
      <w:r>
        <w:rPr/>
        <w:t xml:space="preserve">  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3.</w:t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  <w:r>
        <w:rPr>
          <w:b/>
          <w:i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331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  <w:t>Брагина Ольга Владимировна</w:t>
            </w:r>
          </w:p>
        </w:tc>
      </w:tr>
      <w:tr>
        <w:trPr>
          <w:trHeight w:val="364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/>
              <w:t xml:space="preserve">Чазова Елена Константиновна            </w:t>
            </w:r>
          </w:p>
        </w:tc>
      </w:tr>
      <w:tr>
        <w:trPr>
          <w:trHeight w:val="366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>Кузнецов Александр Александрович</w:t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учреждение здравоохранения «Городская детская клиническая больница № 18»</w:t>
      </w:r>
    </w:p>
    <w:p>
      <w:pPr>
        <w:pStyle w:val="Normal"/>
        <w:rPr/>
      </w:pPr>
      <w:r>
        <w:rPr/>
        <w:t>Руководитель – Лебедев Юрий Витальевич</w:t>
      </w:r>
    </w:p>
    <w:p>
      <w:pPr>
        <w:pStyle w:val="Normal"/>
        <w:rPr/>
      </w:pPr>
      <w:r>
        <w:rPr/>
        <w:t>Адрес – 614068, г. Пермь, ул. Коммунистическая, 109</w:t>
      </w:r>
    </w:p>
    <w:p>
      <w:pPr>
        <w:pStyle w:val="Normal"/>
        <w:rPr/>
      </w:pPr>
      <w:r>
        <w:rPr/>
        <w:t>Телефон – (342) 237-13-46; факс (342) 237-03-2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4» февраля 2010 года (Протокол рассмотрения заявок на участие в открытом аукционе № 11А/3/1 от «24» феврал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Лот №1  поставка молока питьевого пастеризованного, нормализованного в объеме    255 360 литров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лота №1: 4 341 120 руб. 00 ко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17 056 руб. 00 коп, что составляет 5 % от начальной (максимальной) цены ло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Лот №1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613"/>
        <w:gridCol w:w="3019"/>
        <w:gridCol w:w="1959"/>
      </w:tblGrid>
      <w:tr>
        <w:trPr>
          <w:tblHeader w:val="true"/>
          <w:trHeight w:val="1130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1034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Торговый Дом Маслозавод»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000, Пермский край,   г. Нытва, ул. Комарова, 37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000, Пермский край, г. Нытва, ул. Комарова, 3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7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хозяйственный потребительский сбытовой кооператив «Молоко Пармы»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000, Пермский край, г. Кудымкар, ул. Братчикова, 17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000, Пермский кра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Кудымкар, ул. Братчикова,1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37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Баткомплект»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68, г. Пермь, ул. Большевистская, 184-3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51, г. Пермь, ул. Уинская, 4-4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37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Тиунова Анастасия Юрьевна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64, г. Пермь, ул. Льва Шатрова, 1-35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лота поступило от участника аукциона</w:t>
      </w:r>
      <w:r>
        <w:rPr>
          <w:b/>
        </w:rPr>
        <w:t xml:space="preserve"> Общество с ограниченной ответственностью «Торговый Дом Маслозавод» </w:t>
      </w:r>
      <w:r>
        <w:rPr/>
        <w:t xml:space="preserve">(карточка № 1) и составило </w:t>
      </w:r>
      <w:r>
        <w:rPr>
          <w:b/>
        </w:rPr>
        <w:t xml:space="preserve">4 319 414 руб. 40 коп. </w:t>
      </w:r>
      <w:r>
        <w:rPr/>
        <w:t>(</w:t>
      </w:r>
      <w:r>
        <w:rPr>
          <w:b/>
        </w:rPr>
        <w:t xml:space="preserve">Четыре миллиона триста девятнадцать тысяч четыреста четырнадцать рублей 40 копеек) </w:t>
      </w:r>
      <w:r>
        <w:rPr/>
        <w:t>Он признан победителем аукциона по   Лоту №1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Предпоследнее предложение о цене лота не поступ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т №2  поставка молока питьевого пастеризованного, нормализованного в объеме   120 000 литров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b/>
        </w:rPr>
        <w:t>Начальная (максимальная) цена лота №2: 2 040 000 руб. 00 ко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02 000 руб. 00 коп, что составляет 5 % от начальной (максимальной) цены лота.</w:t>
      </w:r>
    </w:p>
    <w:p>
      <w:pPr>
        <w:pStyle w:val="Normal"/>
        <w:rPr/>
      </w:pPr>
      <w:r>
        <w:rPr>
          <w:b/>
        </w:rPr>
        <w:t>Сведения об участниках открытого аукциона Лот №2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613"/>
        <w:gridCol w:w="3019"/>
        <w:gridCol w:w="1959"/>
      </w:tblGrid>
      <w:tr>
        <w:trPr>
          <w:trHeight w:val="1130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1119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Торговый Дом Маслозавод»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000, Пермский край,   г. Нытва, ул. Комарова, 37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17000, Пермский край, </w:t>
            </w:r>
          </w:p>
          <w:p>
            <w:pPr>
              <w:pStyle w:val="Normal"/>
              <w:jc w:val="center"/>
              <w:rPr/>
            </w:pPr>
            <w:r>
              <w:rPr/>
              <w:t>г. Нытва, ул. Комарова, 3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7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хозяйственный потребительский сбытовой кооператив «Молоко Пармы»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000, Пермский край, г. Кудымкар, ул. Братчикова, 17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000, Пермский кра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Кудымкар, ул. Братчикова,1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37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Баткомплект»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68, г. Пермь, ул. Большевистская, 184-3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51, г. Пермь, ул. Уинская, 4-4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37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Тиунова Анастасия Юрьевна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64, г. Пермь, ул. Льва Шатрова, 1-35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лота поступило от участника аукциона</w:t>
      </w:r>
      <w:r>
        <w:rPr>
          <w:b/>
        </w:rPr>
        <w:t xml:space="preserve"> Сельскохозяйственный потребительский сбытовой кооператив «Молоко Пармы»</w:t>
      </w:r>
      <w:r>
        <w:rPr>
          <w:b/>
          <w:highlight w:val="yellow"/>
        </w:rPr>
        <w:t xml:space="preserve"> </w:t>
      </w:r>
      <w:r>
        <w:rPr/>
        <w:t xml:space="preserve">(карточка № 2) и составило </w:t>
      </w:r>
      <w:r>
        <w:rPr>
          <w:b/>
        </w:rPr>
        <w:t xml:space="preserve">2 029 800 руб. 00 коп. (Два миллиона двадцать девять тысяч восемьсот рублей 00 копеек) </w:t>
      </w:r>
      <w:r>
        <w:rPr/>
        <w:t>Он признан победителем аукциона по   Лоту №2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Предпоследнее предложение о цене лота не поступа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Брагина О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омакина Н.С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6:47:00Z</dcterms:created>
  <dc:creator>ump15</dc:creator>
  <dc:description/>
  <cp:keywords/>
  <dc:language>en-US</dc:language>
  <cp:lastModifiedBy>Опер5</cp:lastModifiedBy>
  <cp:lastPrinted>2010-03-03T14:42:00Z</cp:lastPrinted>
  <dcterms:modified xsi:type="dcterms:W3CDTF">2010-03-03T09:46:00Z</dcterms:modified>
  <cp:revision>20</cp:revision>
  <dc:subject/>
  <dc:title>ПРОТОКОЛ № 01/03-07</dc:title>
</cp:coreProperties>
</file>