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07 от «4» марта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 xml:space="preserve">текущий ремонт раздаточного пункта молочной кухни, 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color w:val="000000"/>
          <w:sz w:val="28"/>
          <w:szCs w:val="28"/>
        </w:rPr>
        <w:t>расположенного по адресу</w:t>
      </w:r>
      <w:r>
        <w:rPr>
          <w:b/>
          <w:sz w:val="28"/>
          <w:szCs w:val="28"/>
        </w:rPr>
        <w:t xml:space="preserve">: ул. Сигаева, 6 </w:t>
      </w:r>
      <w:r>
        <w:rPr>
          <w:b/>
          <w:smallCap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13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Коммунистиче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52-62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ремонт раздаточного пункта молочной кухни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ложение №1). </w:t>
            </w:r>
          </w:p>
        </w:tc>
      </w:tr>
      <w:tr>
        <w:trPr>
          <w:trHeight w:val="4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фектной ведомость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>
          <w:trHeight w:val="348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игаева, 6</w:t>
            </w:r>
          </w:p>
        </w:tc>
      </w:tr>
      <w:tr>
        <w:trPr>
          <w:trHeight w:val="991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0 календарных дней со дня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 в полном объёме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2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шестьдесят две тысячи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, бухгалтерия МУЗ «ГДКБ № 18»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 часов  00 минут «17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Через 7 (семь) дней со дня  размещения на официальном сайте протокола рассмотрения и оценки котировочных заявок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выплачивает Подрядчику аванс в размере 30% от стоимости Контракта в течение 5 дней с момента заключения муниципального контракта. Окончательный расчет производится Заказчиком в течение 10 банковских дней с момента подписания Сторонами акта о приемке в эксплуатацию объекта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 </w:t>
            </w:r>
          </w:p>
        </w:tc>
      </w:tr>
      <w:tr>
        <w:trPr>
          <w:trHeight w:val="105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 </w:t>
            </w:r>
          </w:p>
        </w:tc>
      </w:tr>
      <w:tr>
        <w:trPr>
          <w:trHeight w:val="68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743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13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8» марта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3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5:35:00Z</dcterms:created>
  <dc:creator>СОК</dc:creator>
  <dc:description/>
  <cp:keywords/>
  <dc:language>en-US</dc:language>
  <cp:lastModifiedBy>alex</cp:lastModifiedBy>
  <cp:lastPrinted>2010-02-15T13:24:00Z</cp:lastPrinted>
  <dcterms:modified xsi:type="dcterms:W3CDTF">2010-03-04T05:37:00Z</dcterms:modified>
  <cp:revision>7</cp:revision>
  <dc:subject/>
  <dc:title>ИЗВЕЩЕНИЕ № __ от «___» __________ 200 _ года </dc:title>
</cp:coreProperties>
</file>