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7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7К от 09 феврал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9» февраля  до «5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архитектурно-планировочного управления </w:t>
        <w:tab/>
        <w:tab/>
        <w:tab/>
        <w:tab/>
        <w:tab/>
        <w:t xml:space="preserve">О. В.Горюнов </w:t>
      </w:r>
    </w:p>
    <w:p>
      <w:pPr>
        <w:pStyle w:val="Normal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7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7К от 09 феврал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конкурсе: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зывы Заказчиков (юридические, физические лица, индивидуальные предприниматели, с которыми был заключен договор на данный вид работ) и органов местного самоуправления, утвердивших документацию по выполненным работам в период с 2005-2009гг. - наличие опыта выполнения градостроительной документации планировочного характера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копии договоров (первая и последняя страницы) или акты приемки на данный вид работ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ипломов специалистов с образованием в области градостроительства и архитектуры;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ая справка отдела кадров организации о стаже работы специалиста (специалистов) по специальности указанной в дипломе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12 апреля 2010 год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возвращает в течения пяти рабочих дней со дня подписания протокола оценки и сопоставления заявок на участие в конкурсе денежные средства, внесенные в качестве обеспечения заявки на участие в конкурсе, участникам конкурса, которые участвовали, но не стали победителями конкурса, за исключением участника конкурса, которому присвоен второй номер. Участнику конкурса, которому присвоен второй номер денежные средства, внесенные им в качестве обеспечения заявки на участие  в конкурсе, возвращаются в течение пяти рабочих дней со дня заключения муниципального контракта с победителем конкурса или с таким участником конкурс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1 часов местного времени 05 апреля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3 часов 15 минут местного времени 05 апреля 2010 года по адресу г. Пермь, ул. Кирова, 85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 апрел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 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зыв заявок на участие в конкурсе, внесение изменений в такие заявк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3 часов 15 минут 05 апреля 2010 года непосредственно до начала вскрытия заявок на участие в конкурсе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редоставление участникам размещения заказа разъяснений положений конкурсной документаци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рта 2010 год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Вскрытие конвертов с заявками на участие в конкурсе </w:t>
            </w:r>
            <w:r>
              <w:rPr>
                <w:b/>
                <w:i/>
              </w:rPr>
              <w:t>и открытия доступа к поданным в форме электронных документов заявкам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05 апрел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3 часов 15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.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12 апрел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Оценка и сопоставление заявок на участие в конкурсе, поданных участниками размещения заказа, признанных участниками конкурса, осуществляется конкурсной комиссией в целях выявления лучших условий исполнения муниципального контракт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ая значимость критериев – 100 %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критерию оценки заявке присваивается рейтинг. Рейтинг представляет собой оценку в баллах, получаемую по результатам оценки (дробное значение рейтинга округляется  по общепринятым правилам до двух десятичных знаков после запятой)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ми оценки и сопоставления заявок на участие в конкурсе являютс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Цена муниципального контракта, предложенная участником размещения заказа (значимость критерия – 80 %)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ейтинг, присуждаемый заявке по критерию «цена контракта», определяется по формуле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Amax - Ai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ai = --------------- x 100, </w:t>
            </w:r>
            <w:r>
              <w:rPr>
                <w:sz w:val="22"/>
                <w:szCs w:val="22"/>
              </w:rPr>
              <w:t>гд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Amax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 - рейтинг, присуждаемый i-й заявке по указанному критерию,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- начальная (максимальная) цена контракта, установленная в настоящей конкурсной документации,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- предложение i-го участника конкурса по цене контракт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Для расчета итогового рейтинга по заявке рейтинг, присуждаемый каждой заявке по критерию «цена контракта», умножается на 0,8 (коэффициент значимости, равный значению критерия «цена контракта» в процентах, деленному на 100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ачество работ и квалификация участника (значимость критерия 20 %)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, присуждаемый заявке по данному критерию определяется как среднее арифметическое оценок в баллах всех членов конкурсной комиссии, присуждаемых этой заявке по указанному критерию. В случае применения показателей рейтинг, присуждаемый i-й заявке по критерию "качество работ, услуг и (или) квалификация участника конкурса при размещении заказа на выполнение работ, оказание услуг", определяется по формуле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8"/>
              <w:jc w:val="center"/>
              <w:rPr/>
            </w:pPr>
            <w:r>
              <w:rPr>
                <w:i/>
              </w:rPr>
              <w:drawing>
                <wp:inline distT="0" distB="0" distL="0" distR="0">
                  <wp:extent cx="127635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31" r="-2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955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1" t="-158" r="-1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 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975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8" t="-131" r="-19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 значение в баллах (среднее арифметическое оценок в баллах всех членов конкурсной комиссии), присуждаемое комиссией i-й заявке на участие в конкурсе по k-му показателю, где k - количество установленных показателей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определяются исходя из представленной таблиц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</w:p>
          <w:tbl>
            <w:tblPr>
              <w:tblW w:w="73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  <w:gridCol w:w="2630"/>
              <w:gridCol w:w="2060"/>
              <w:gridCol w:w="832"/>
            </w:tblGrid>
            <w:tr>
              <w:trPr>
                <w:trHeight w:val="278" w:hRule="atLeast"/>
                <w:cantSplit w:val="true"/>
              </w:trPr>
              <w:tc>
                <w:tcPr>
                  <w:tcW w:w="1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итерий оценки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тверждающ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окументы</w:t>
                  </w:r>
                </w:p>
              </w:tc>
              <w:tc>
                <w:tcPr>
                  <w:tcW w:w="28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ллы</w:t>
                  </w:r>
                </w:p>
              </w:tc>
            </w:tr>
            <w:tr>
              <w:trPr>
                <w:trHeight w:val="858" w:hRule="atLeast"/>
                <w:cantSplit w:val="true"/>
              </w:trPr>
              <w:tc>
                <w:tcPr>
                  <w:tcW w:w="1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Качество работ 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зывы Заказчиков с указанием проектов планировки (юридические, физические лица, индивидуальные предприниматели, с которыми был заключен договор на данный вид работ), а также органов местного самоуправления (ст. 46 Градостроительного кодекса РФ), утвердивших документацию по выполненным работам в период с 2005-2009гг. - наличие опыта выполнения градостроительной документации планировочного характера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  1- 2 проектов планировки жилых  районов  городов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85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  3-4 проектов планировки жилых районов городов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1154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 5 и более проектов планировки жилых районов  городов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5</w:t>
                  </w:r>
                </w:p>
              </w:tc>
            </w:tr>
            <w:tr>
              <w:trPr>
                <w:trHeight w:val="1119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сутствие отзывов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1136" w:hRule="atLeast"/>
                <w:cantSplit w:val="true"/>
              </w:trPr>
              <w:tc>
                <w:tcPr>
                  <w:tcW w:w="1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) Квалификация участника конкурса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копии дипломов по специальностям: Градостроительство (290101); Архитектура жилых  и общественных зданий (290102); Районная планировка и генеральные планы городов (290108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правка отдела кадров организации о стаже работы специалиста (специалистов) по специальности указанной в диплом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 1-2 специалистов, имеющих опыт работы по подготовке проектов планировки от 5 лет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1028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личие 3 и более  специалистов, имеющих опыт работы по подготовке проектов планировки от 5 лет 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102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сутствие копий дипломов и/или справки отдела кадров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Style16"/>
              <w:ind w:firstLine="68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использование иных критериев оценки заявок на участие в конкурс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ь приложения № 1 и 2 к Техническому заданию: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№ 1 </w:t>
      </w:r>
    </w:p>
    <w:p>
      <w:pPr>
        <w:pStyle w:val="Normal"/>
        <w:ind w:left="5400" w:hanging="0"/>
        <w:rPr/>
      </w:pPr>
      <w:r>
        <w:rPr>
          <w:b/>
          <w:bCs/>
          <w:color w:val="000000"/>
        </w:rPr>
        <w:t xml:space="preserve">к техническому заданию </w:t>
      </w:r>
      <w:r>
        <w:rPr>
          <w:b/>
          <w:bCs/>
        </w:rPr>
        <w:t>на разработку эскиза застройки и документации по планировке территории, ограниченной ул.Светлогорской, ул.Буксирной, ул.Адмирала Ушакова и ул.Калинина жилого района Нижняя Курья Кировского района города Перм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402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176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0265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/>
              <w:t>- граница территории для разработки предложений к проекту планировки территории (мастер-плана) и проекта межевания территории с градостроительными планами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0265" cy="153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/>
              <w:t>- граница территории для разработки проекта планировки территор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№ 2 </w:t>
      </w:r>
    </w:p>
    <w:p>
      <w:pPr>
        <w:pStyle w:val="Normal"/>
        <w:ind w:left="5400" w:hanging="0"/>
        <w:rPr/>
      </w:pPr>
      <w:r>
        <w:rPr>
          <w:b/>
          <w:bCs/>
          <w:color w:val="000000"/>
        </w:rPr>
        <w:t xml:space="preserve">к техническому заданию </w:t>
      </w:r>
      <w:r>
        <w:rPr>
          <w:b/>
          <w:bCs/>
        </w:rPr>
        <w:t>на разработку эскиза застройки и документации по планировке территории, ограниченной ул.Светлогорской, ул.Буксирной, ул.Адмирала Ушакова и ул.Калинина жилого района Нижняя Курья Кировского района города Перм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ТРЕБОВАНИЯ К КВАРТИРАМ ЖИЛЫХ ДОМОВ «ДОСТУПНОЕ ЖИЛЬЁ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Количество квартир в жилых зданиях предусмотреть в следующем процентном соотношении согласно таблице 1: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1</w:t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ы с числом комна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квартир в жилых здания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</w:tbl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2. Квартиры в жилых зданиях следует проектировать исходя из условия заселения их одной семь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 В квартирах следует предусматривать жилые комнаты и подсобные помещения: кухню, переднюю, ванную или душевую, уборную, кладовую (или хозяйственные встроенные шкафы). Допускается устройство помещения для хозяйственных работ, холодной кладовой (или шкафов), вентилируемого сушильного шкафа для верхней одежды и обув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стройство балконов, лоджий, террас рекомендуется с устройством облегченного остекл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первых этажах зданий, в части, ориентированной не на земли общего пользования предусмотреть квартиры для престарелых и семей с инвалидами с устройством лоджий глубиной не менее 1,4 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 Типы квартир по числу комнат и их площади (без учета площади балконов, террас, веранд, лоджий, холодных кладовых и приквартирных тамбуров) принять согласно таблице 2.</w:t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60"/>
        <w:gridCol w:w="960"/>
        <w:gridCol w:w="9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ы для жилых зданий </w:t>
            </w:r>
            <w:r>
              <w:rPr>
                <w:bCs/>
                <w:color w:val="000000"/>
              </w:rPr>
              <w:t>«доступное жильё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числом комна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ипы квартир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ых-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хние пределы площади квартир,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 Площадь гостиной (общей комнаты) в однокомнатной квартире должна быть не менее 14 кв.м, в квартирах с числом комнат 2 и более - не менее 16 кв.м, других жилых комнат и кухни - не менее 8 кв.м. В однокомнатных квартирах типа 1А и двухкомнатных типа 2А городских домов допускается проектировать кухни или кухни-ниши не менее 5 кв.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лощадь спальной жилой комнаты и кухни в надстраиваемом мансардном этаже двух- и более комнатных квартир допускается не менее 7 кв.м при условии, что общая комната имеет площадь не менее 16 кв.м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6. В однокомнатных квартирах допускается устройство совмещенных санузлов. Двери уборной, ванной и совмещенного санузла должны открываться наруж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7. Вход в помещение, оборудованное унитазом, непосредственно из кухни и жилых помещений (кроме жилых помещений, предназначенных для семей с инвалидами) не допускаетс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е допускается размещение уборной и ванной (или душевой) непосредственно над жилыми комнатами и кухнями. Размещение уборной и ванной (или душевой) над кухней допускается в квартирах, расположенных в двух уровнях. Не допускается крепление приборов и трубопроводов непосредственно к межквартирным стенам и перегородкам, ограждающим жилые комнат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8. Ширина подсобных помещений квартир должна быть не менее: кухни - 1,7 м, передней - 1,4 м, внутриквартирных коридоров - 0,85 м, уборной - 0,8 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 квартирах для семей с инвалидами ширина подсобных помещений должна быть, не менее: кухни - 2,2 м, передней - 1,6 м (с возможностью хранения кресла-коляски), внутриквартирных коридоров -1,15 м, размеры ванной или совмещенного санузла (ширина х глубину) 2,2х2,2 м, уборной с умывальником - 1,6х2,2 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9. Из каждой квартиры одноквартирных и блокированных зданий следует, а из квартир первых этажей многоквартирных зданий допускается предусматривать выход на приквартирный участ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архитектурно-планировочного </w:t>
      </w:r>
    </w:p>
    <w:p>
      <w:pPr>
        <w:pStyle w:val="Normal"/>
        <w:rPr/>
      </w:pPr>
      <w:r>
        <w:rPr/>
        <w:t>управления администрации города Перми</w:t>
        <w:tab/>
        <w:tab/>
        <w:tab/>
        <w:tab/>
        <w:tab/>
        <w:t>О.В.Горю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жилищных отношений 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 xml:space="preserve">     Ф.А.Мин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5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>
          <w:iCs/>
        </w:rPr>
      </w:pPr>
      <w:r>
        <w:rPr>
          <w:iCs/>
        </w:rPr>
        <w:t>____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ившись с конкурсной документацией по проведению открытого конкурса на право заключить муниципальный контракт _______________________________________________, </w:t>
      </w:r>
    </w:p>
    <w:p>
      <w:pPr>
        <w:pStyle w:val="Normal"/>
        <w:ind w:left="2832" w:firstLine="70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предмет контр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заключить прилагаемый к конкурсной документации муниципальный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937"/>
      </w:tblGrid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о работ и квалификация участника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пии документов, подтверждающих качество ранее выполненных работ и квалификацию участника (приложен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качестве работ и квалификации участника конкурс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919"/>
        <w:gridCol w:w="2527"/>
      </w:tblGrid>
      <w:tr>
        <w:trPr/>
        <w:tc>
          <w:tcPr>
            <w:tcW w:w="3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ая репутация участника конкурса</w:t>
            </w:r>
          </w:p>
        </w:tc>
        <w:tc>
          <w:tcPr>
            <w:tcW w:w="3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ложительные отзывы о работе участника</w:t>
            </w:r>
          </w:p>
        </w:tc>
        <w:tc>
          <w:tcPr>
            <w:tcW w:w="2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3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нтракты (договоры) или акты приемки по  аналогичным предмету конкурса, заключенные участником конкурса за 2005-2009 годы(первая и последняя страницы)</w:t>
            </w:r>
          </w:p>
        </w:tc>
        <w:tc>
          <w:tcPr>
            <w:tcW w:w="2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трудовых, финансовых ресурсов</w:t>
            </w:r>
          </w:p>
        </w:tc>
        <w:tc>
          <w:tcPr>
            <w:tcW w:w="3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пии дипломов по специальностям: Градостроительство (290101); Архитектура жилых и общественных зданий (290102); Районная планировка и генеральные планы городов (290108)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стаж работы специалистов по специальностям 290101, 290102, 290108</w:t>
            </w:r>
          </w:p>
        </w:tc>
        <w:tc>
          <w:tcPr>
            <w:tcW w:w="3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правка отдела кадров организации-участника о стаже работы специалиста (специалистов) по специальности, указанной в дипломе</w:t>
            </w:r>
          </w:p>
        </w:tc>
        <w:tc>
          <w:tcPr>
            <w:tcW w:w="2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архитектурно-планировочного управления </w:t>
        <w:tab/>
        <w:tab/>
        <w:tab/>
        <w:tab/>
        <w:tab/>
        <w:t xml:space="preserve">О. В.Горюнов </w:t>
      </w:r>
    </w:p>
    <w:p>
      <w:pPr>
        <w:pStyle w:val="Normal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4:00Z</dcterms:created>
  <dc:creator>muhina</dc:creator>
  <dc:description/>
  <cp:keywords/>
  <dc:language>en-US</dc:language>
  <cp:lastModifiedBy>ump22</cp:lastModifiedBy>
  <cp:lastPrinted>2010-03-04T12:49:00Z</cp:lastPrinted>
  <dcterms:modified xsi:type="dcterms:W3CDTF">2010-03-04T11:07:00Z</dcterms:modified>
  <cp:revision>5</cp:revision>
  <dc:subject/>
  <dc:title>Извещение № 7К/1</dc:title>
</cp:coreProperties>
</file>