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от 04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/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 о качестве, технических характеристиках, безопасности и результате выполнения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260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ы, СанПиНы, ГОСТы, ОСТы, Технические регламенты, иные нормативно-правовые акты, регулирующие проведение текущего ремонта либо выполнение отдельных видов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выполнения работ, предложенным участником размещения муниципального заказ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контроля и надзора за проведением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 и надзор за проведением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организация, указанная Заказчиком в муниципальном контрак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, передаваемые инженерной организации, осуществляющей контроль и надзор за проведением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ходом и качеством выполняемых работ, соблюдением сроков их выполнения, в том числе соблюдения предложенного участником размещения заказа, с которым заключен муниципальный контракт, предложенного им графика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качеством предоставленных участником размещения заказа, с которым заключен муниципальный контракт,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ирование участника размещения заказа, с которым заключен муниципальный контракт,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емка результата выполненных работ, в том числе приемка скрытых работ, включая право подписания акта выполненных работ (КС-2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выполняемых работ и используемых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, регулирующие безопасность выполнения работ в сфере  текущего ремонта, пожарной безопасности, электротехническ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используемых материа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частником размещения заказа при проведении работ материалы, подлежащие обязательной сертификации в соответствии с законодательством Российской Федерации, должны иметь документы, подтверждающие их соответствие обязательным требованиям, в том числе требованиям по противопожар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работы согласно техническому зада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а о допуске для выполнения данны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28:00Z</dcterms:created>
  <dc:creator>MEDUSER12</dc:creator>
  <dc:description/>
  <cp:keywords/>
  <dc:language>en-US</dc:language>
  <cp:lastModifiedBy>URUSER_12</cp:lastModifiedBy>
  <cp:lastPrinted>2010-03-02T13:04:00Z</cp:lastPrinted>
  <dcterms:modified xsi:type="dcterms:W3CDTF">2010-03-02T08:04:00Z</dcterms:modified>
  <cp:revision>8</cp:revision>
  <dc:subject/>
  <dc:title>Приложение № 2</dc:title>
</cp:coreProperties>
</file>