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ИЗВЕЩЕНИЕ № 10 от 04 марта 2010 г. </w:t>
      </w:r>
      <w:r>
        <w:rPr>
          <w:b/>
          <w:bCs/>
        </w:rPr>
        <w:t>о проведении запроса котировок на право заключения муниципального контракта на проведение работ по текущему ремонту 7 этажа (голубое крыло) в здании МУЗ «ГП № 2» по ул. Бр. Игнатовых, 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(342) 221-67-67, 221-74-2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инаева Светлана Сергеевна (к.710Б), время работы с 8-30 до 17-30 часов местного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bCs/>
          <w:sz w:val="20"/>
          <w:szCs w:val="20"/>
        </w:rPr>
        <w:t>проведение работ по текущему ремонту7 этажа (голубое крыло)  в здании МУЗ «ГП № 2» по ул. Бр. Игнатовых, 3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е и объеме работ</w:t>
      </w:r>
      <w:r>
        <w:rPr>
          <w:b/>
          <w:bCs/>
          <w:sz w:val="20"/>
          <w:szCs w:val="20"/>
        </w:rPr>
        <w:t xml:space="preserve"> приведена в Техническом задании - </w:t>
      </w:r>
      <w:r>
        <w:rPr>
          <w:b/>
          <w:sz w:val="20"/>
          <w:szCs w:val="20"/>
        </w:rPr>
        <w:t>локальном сметном расчете</w:t>
      </w:r>
      <w:r>
        <w:rPr>
          <w:sz w:val="20"/>
          <w:szCs w:val="20"/>
        </w:rPr>
        <w:t xml:space="preserve"> (приложение №1 к извещению о проведении запроса котировок),  который изменению не подлежит. Выполнение работ будет осуществляться на основании локального сметного расчета Заказчика с применением понижающего коэффициента, рассчитанного в соответствии с условиями настоящего извещения. Локальный сметный расчет заказчика, являющийся техническим заданием к настоящему запросу котировок, будет являться приложением к муниципальному контракт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качеству, техническим характеристикам, требования к безопасности, требования к результатам работ установлены в приложении 1а к настоящему извещению, которое является его неотъемлемой частью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выполнения работ</w:t>
      </w:r>
      <w:r>
        <w:rPr>
          <w:sz w:val="20"/>
          <w:szCs w:val="20"/>
        </w:rPr>
        <w:t>: по адресу г. Пермь, ул. Братьев Игнатовых, д.3 МУЗ «ГП №2», 7 этаж (голубое крыло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3"/>
        <w:spacing w:before="0" w:after="0"/>
        <w:jc w:val="both"/>
        <w:rPr>
          <w:color w:val="000000"/>
          <w:sz w:val="24"/>
        </w:rPr>
      </w:pPr>
      <w:r>
        <w:rPr>
          <w:b/>
          <w:bCs/>
          <w:sz w:val="20"/>
          <w:szCs w:val="20"/>
        </w:rPr>
        <w:t>Сроки выполнения работ: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50 </w:t>
      </w:r>
      <w:r>
        <w:rPr>
          <w:sz w:val="20"/>
          <w:szCs w:val="20"/>
        </w:rPr>
        <w:t>календарных дней с момента подписания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арантий – </w:t>
      </w:r>
      <w:r>
        <w:rPr>
          <w:bCs/>
          <w:sz w:val="20"/>
          <w:szCs w:val="20"/>
        </w:rPr>
        <w:t>не менее 36 месяцев с момента сдачи работ заказчику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498 163,46</w:t>
      </w:r>
      <w:r>
        <w:rPr>
          <w:sz w:val="20"/>
          <w:szCs w:val="20"/>
        </w:rPr>
        <w:t xml:space="preserve"> (четыреста девяносто восемь тысяч сто шестьдесят три) рубля, 46ко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является неизменной на время действия муниципального контракта. Цена  включает в себя </w:t>
      </w:r>
      <w:r>
        <w:rPr>
          <w:color w:val="000000"/>
          <w:sz w:val="20"/>
          <w:szCs w:val="20"/>
        </w:rPr>
        <w:t>все расходы по выполнению работ</w:t>
      </w:r>
      <w:r>
        <w:rPr>
          <w:sz w:val="20"/>
          <w:szCs w:val="20"/>
        </w:rPr>
        <w:t>, 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 в случае,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,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рок и условия оплаты выполненных работ</w:t>
      </w:r>
      <w:r>
        <w:rPr>
          <w:sz w:val="20"/>
          <w:szCs w:val="20"/>
        </w:rPr>
        <w:t xml:space="preserve">: расчет будет произведен за выполненные работы, предусмотренные локальным сметным расчетом Заказчика, в течение 20 (двадцати) банковских дней  со дня предоставления оформленных в установленном порядке акта выполненных работ (КС-2), справки о стоимости выполненных работ и затрат (КС-3), счета-фактуры, акта сверки взаиморасчетов. При этом оплата за выполненные работы согласно локальному сметному расчету Заказчика осуществляется </w:t>
      </w:r>
      <w:r>
        <w:rPr>
          <w:b/>
          <w:sz w:val="20"/>
          <w:szCs w:val="20"/>
        </w:rPr>
        <w:t xml:space="preserve">с применением понижающего коэффициент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нижающий коэффициент определяется как частное от деления цены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 xml:space="preserve">, предложенной победителем запроса котировок на начальную (максимальную) цену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>. Сумма, подлежащая оплате за выполненные работы, определяется путем умножения сметной стоимости работ согласно смете заказчика, на полученный понижающий коэффициент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Например, при  начальной (максимальной) цене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 xml:space="preserve"> 400000,00 рублей и цене </w:t>
      </w:r>
      <w:r>
        <w:rPr>
          <w:color w:val="FF0000"/>
          <w:sz w:val="20"/>
          <w:szCs w:val="20"/>
        </w:rPr>
        <w:t>контракта</w:t>
      </w:r>
      <w:r>
        <w:rPr>
          <w:sz w:val="20"/>
          <w:szCs w:val="20"/>
        </w:rPr>
        <w:t>, предложенной победителем запроса котировок 300000,00 рублей, частное от деления составляет 0,7500, следовательно, понижающий коэффициент  принимается как 0,7500. Указанный коэффициент вносится в муниципальный контрак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актах приемки выполненных работ указывается стоимость выполненных работ, подлежащая оплате (с учетом понижающего коэффициента). Например, в течение определенного периода подрядчиком выполнены различные виды работ на сумму 100 000 рублей в соответствии со сметой заказчика, что и отражается в акте приемки выполненных работ. При этом в акте выполненных работ указывается понижающий коэффициент – 0,7500 и итоговая сумма, подлежащая оплате, составляет 75000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нижающий коэффициент определяется с точностью до четвертого знака после запят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у размещения заказа:</w:t>
      </w:r>
      <w:r>
        <w:rPr>
          <w:sz w:val="20"/>
          <w:szCs w:val="20"/>
        </w:rPr>
        <w:t xml:space="preserve">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17» марта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 При этом если в графе «содержание характеристики» указано слово «наличие», то участник размещения заказа в колонке «предложение участника» должен указать конкретное наименование предлагаемой участником характеристи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8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.о.главного врача</w:t>
        <w:tab/>
        <w:t>О.Б.Мелехова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качеству, техническим характеристикам, требования к безопасности, требования к результатам работ (приложение 1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0"/>
          <w:szCs w:val="20"/>
        </w:rPr>
        <w:t>Форма котировочной заявки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0"/>
          <w:szCs w:val="20"/>
        </w:rPr>
        <w:t>Проект муниципального контракта (приложение №3).</w:t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>№</w:t>
      </w:r>
      <w:r>
        <w:rPr>
          <w:sz w:val="16"/>
          <w:szCs w:val="16"/>
        </w:rPr>
        <w:t>10 от 04.03.2010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ребования к качеству, техническим характеристикам, требования к безопасности, требования к результатам работ</w:t>
      </w:r>
    </w:p>
    <w:p>
      <w:pPr>
        <w:pStyle w:val="Normal"/>
        <w:jc w:val="both"/>
        <w:rPr/>
      </w:pPr>
      <w:r>
        <w:rPr/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99"/>
        <w:gridCol w:w="49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арактерис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, в соответствии с которыми должны выполняться работ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ы, СанПиНы, ГОСТы, ОСТы, Технические регламенты, иные нормативно-правовые акты, регулирующие проведение текущего ремонта либо выполнение отдельных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выполнения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рафиком выполнения работ, предложенным участником размещения муниципального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контроля и надзора за проведением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осуществляющее контроль и надзор за проведением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 организация, указанная Заказчиком в муниципальном контрак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, передаваемые инженерной организации, осуществляющей контроль и надзор за проведением работ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надзор за ходом и качеством выполняемых работ, соблюдением сроков их выполнения, в том числе соблюдения предложенного участником размещения заказа, с которым заключен муниципальный контракт, предложенного им графика выполнения рабо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и надзор за качеством предоставленных участником размещения заказа, с которым заключен муниципальный контракт, материал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нформирование участника размещения заказа, с которым заключен муниципальный контракт, об обнаруженных отступлениях от условий муниципального контракта или иных недостатках выполняемых работ и по согласованию с Заказчиком установление сроков для устранения выявленных 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емка результата выполненных работ, в том числе приемка скрытых работ, включая право подписания акта выполненных работ (КС-2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выполняемых работ и используемых материало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, в соответствии с которыми должны выполняться работ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акты, регулирующие безопасность выполнения работ в сфере текущего ремонта, пожарной безопасности, электротехнической безопас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используемых материало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участником размещения заказа при проведении работ материалы, подлежащие обязательной сертификации в соответствии с законодательством Российской Федерации, должны иметь документы, подтверждающие их соответствие обязательным требованиям, в том числе требованиям по противопожарной безопас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участника размещения заказа, выполнять работы согласно техническому заданию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а о допуске для выполнения данных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5:51:00Z</dcterms:created>
  <dc:creator>tevelevadb</dc:creator>
  <dc:description/>
  <cp:keywords/>
  <dc:language>en-US</dc:language>
  <cp:lastModifiedBy>URUSER_12</cp:lastModifiedBy>
  <cp:lastPrinted>2010-03-02T13:03:00Z</cp:lastPrinted>
  <dcterms:modified xsi:type="dcterms:W3CDTF">2010-03-04T05:59:00Z</dcterms:modified>
  <cp:revision>27</cp:revision>
  <dc:subject/>
  <dc:title>ЗАПРОС КОТИРОВОЧНОЙ ЦЕНЫ</dc:title>
</cp:coreProperties>
</file>