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7 от «04» марта 2010 г. О ПРОВЕДЕНИИ ЗАПРОСА КОТИРОВОК  на оказание охранных услуг для МУЗ «Городская клиническая поликлиника № 4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88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учреждение здравоохранения «Городская клиническая поликлиника № 4», 614087, г. Пермь, ул. Академика Вавилова, д. 4, Тел.: (342) 238-09-38, ответственный исполнитель Агадуллин Алексей Ильдарович, предусматривает осуществить за счет средств ОМС и средств, полученных от предпринимательской и иной приносящей доход деятельности, способом запроса котировок закупку охранных услуг на общую сумму (максимальная цена контракта) 499954 (Четыреста девяносто девять тысяч девятьсот пятьдесят четыре) руб. 00 коп. в соответствии с техническим заданием на оказание охранных услуг (Приложение № 2 к настоящему извещению). </w:t>
      </w:r>
    </w:p>
    <w:p>
      <w:pPr>
        <w:pStyle w:val="Normal"/>
        <w:spacing w:lineRule="auto" w:line="288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7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Место оказания услуг охраны: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МУЗ ГКП № 4 по адресу: г. Пермь, ул. Академика Вавилова, д. 4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1 по адресу: г. Пермь, ул. Шоссе Космонавтов, д. 108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2 по адресу: г. Пермь, ул. Транспортная, д. 27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3 по адресу: г. Пермь, ул. Куфонина, д. 12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4 по адресу: г. Пермь, ул. Орджоникидзе, д. 159.</w:t>
      </w:r>
    </w:p>
    <w:p>
      <w:pPr>
        <w:pStyle w:val="Normal"/>
        <w:spacing w:lineRule="auto" w:line="288"/>
        <w:ind w:firstLine="57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88"/>
        <w:ind w:firstLine="57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Сроки оказания услуг охраны: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МУЗ ГКП № 4 по адресу: г. Пермь, ул. Академика Вавилова, д. 4. - с 00:00               «01» апреля 2010 г. до 23:59 «30» июня 2010 г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1 по адресу: г. Пермь, ул. Шоссе Космонавтов, д. 108 (Центральный вход) - с 00:00 «01» апреля 2010 г. до 23:59 «30» июня 2010 г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1 по адресу: г. Пермь, ул. Шоссе Космонавтов, д. 108 (Травмпункт) – с 08:00 «01» апреля 2010 г. до 22:00 «30» июня 2010 г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2 по адресу: г. Пермь, ул. Транспортная, д. 27. - с 00:00 «01» апреля 2010 г. до 23:59 «30» июня 2010 г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3 по адресу: г. Пермь, ул. Куфонина, д. 12. – с 00:00 «01» апреля 2010 г. до 23:59 «30» июня 2010 г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4 по адресу: г. Пермь, ул. Орджоникидзе, д. 159. - с 00:00 «01» апреля 2010 г. до 23:59 «30» июня 2010 г.</w:t>
      </w:r>
    </w:p>
    <w:p>
      <w:pPr>
        <w:pStyle w:val="Normal"/>
        <w:spacing w:lineRule="auto" w:line="28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499954 (Четыреста девяносто девять тысяч девятьсот пятьдесят четыре) руб. 00 коп. Оплата услуг будет производиться ежемесячно в соответствии с уточненным расчетом стоимости услуг и расходов Исполнителя, не позднее 15 числа следующего за расчетным месяца путем перечисления денежных средств на расчетный счет исполнителя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оказании услуг, просим представить в письменном виде котировочную заявку по форме согласно приложению № 1 в кабинет № 14 МУЗ ГКП № 4  по адресу: г. Пермь, ул. Академика Вавилова, д. 4, </w:t>
      </w:r>
      <w:r>
        <w:rPr>
          <w:b/>
          <w:sz w:val="22"/>
          <w:szCs w:val="22"/>
        </w:rPr>
        <w:t xml:space="preserve">до 10 часов 00 минут  «17» марта 2010 г. </w:t>
      </w:r>
    </w:p>
    <w:p>
      <w:pPr>
        <w:pStyle w:val="Normal"/>
        <w:spacing w:lineRule="auto" w:line="288"/>
        <w:ind w:firstLine="570"/>
        <w:jc w:val="both"/>
        <w:rPr/>
      </w:pPr>
      <w:r>
        <w:rPr>
          <w:sz w:val="22"/>
          <w:szCs w:val="22"/>
        </w:rPr>
        <w:t xml:space="preserve">Цена товаров (работ, услуг) должна быть указана с учетом следующих расходов: затраты на страхование, транспортные расходы, уплату налогов, сборов и других обязательных платежей. </w:t>
      </w:r>
    </w:p>
    <w:p>
      <w:pPr>
        <w:pStyle w:val="Normal"/>
        <w:spacing w:lineRule="auto" w:line="288"/>
        <w:ind w:firstLine="5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88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«18» марта 2010 г.</w:t>
      </w:r>
    </w:p>
    <w:p>
      <w:pPr>
        <w:pStyle w:val="Normal"/>
        <w:spacing w:lineRule="auto" w:line="288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писания муниципального контракта победителем – не ранее  чем через  7  (семь)  дней  со дня размещения на официальном сайте  протокола рассмотрения и оценки котировочных заявок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МУЗ «ГКП №4»                                                                                    Н. М. Зуева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иложение № 2</w:t>
      </w:r>
      <w:r>
        <w:rPr>
          <w:sz w:val="22"/>
          <w:szCs w:val="22"/>
        </w:rPr>
        <w:t>: Техническое задание на оказание охранных услуг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.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0:49:00Z</dcterms:created>
  <dc:creator>tevelevadb</dc:creator>
  <dc:description/>
  <cp:keywords/>
  <dc:language>en-US</dc:language>
  <cp:lastModifiedBy>Алексей Ильдарович</cp:lastModifiedBy>
  <cp:lastPrinted>2009-06-04T15:32:00Z</cp:lastPrinted>
  <dcterms:modified xsi:type="dcterms:W3CDTF">2010-03-02T17:21:00Z</dcterms:modified>
  <cp:revision>57</cp:revision>
  <dc:subject/>
  <dc:title>ЗАПРОС КОТИРОВОЧНОЙ ЦЕНЫ</dc:title>
</cp:coreProperties>
</file>