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к/02-10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курицы и яйца  МДОУ «Детский сад № 273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курицы и яйц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7 573,00 (двести шестьдесят семь тысяч пятьсот семьдесят три рубля)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15» марта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7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  г.Пермь,  ул. Кирова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рдовская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12-79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 273@ 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04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59:00Z</dcterms:created>
  <dc:creator>Имя</dc:creator>
  <dc:description/>
  <cp:keywords/>
  <dc:language>en-US</dc:language>
  <cp:lastModifiedBy>Опер5</cp:lastModifiedBy>
  <dcterms:modified xsi:type="dcterms:W3CDTF">2010-03-03T12:14:00Z</dcterms:modified>
  <cp:revision>6</cp:revision>
  <dc:subject/>
  <dc:title/>
</cp:coreProperties>
</file>