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b w:val="false"/>
          <w:b w:val="false"/>
          <w:sz w:val="28"/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Протокол № 10</w:t>
      </w:r>
      <w:r>
        <w:rPr>
          <w:cap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b/>
          <w:sz w:val="24"/>
          <w:szCs w:val="24"/>
        </w:rPr>
        <w:t>рассмотрения и оценки  котировочных заявок о проведении запроса  котировок на оказание транспортных услуг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>«Городская детская поликлиника 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ab/>
        <w:t xml:space="preserve">                                              «04» марта  2010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для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jc w:val="both"/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Морозова Е.Н. – зам. главного врача  по  ЭВ</w:t>
      </w:r>
    </w:p>
    <w:p>
      <w:pPr>
        <w:pStyle w:val="Normal"/>
        <w:shd w:fill="FFFFFF" w:val="clear"/>
        <w:ind w:left="2836" w:firstLine="709"/>
        <w:jc w:val="both"/>
        <w:rPr/>
      </w:pPr>
      <w:r>
        <w:rPr>
          <w:spacing w:val="-13"/>
        </w:rPr>
        <w:t xml:space="preserve"> </w:t>
      </w: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Филинова Т.П. – старшая медсестра </w:t>
      </w:r>
    </w:p>
    <w:p>
      <w:pPr>
        <w:pStyle w:val="Normal"/>
        <w:shd w:fill="FFFFFF" w:val="clear"/>
        <w:tabs>
          <w:tab w:val="clear" w:pos="720"/>
          <w:tab w:val="left" w:pos="3660" w:leader="none"/>
        </w:tabs>
        <w:jc w:val="both"/>
        <w:rPr/>
      </w:pPr>
      <w:r>
        <w:rPr/>
        <w:t xml:space="preserve">                                                                       </w:t>
      </w:r>
      <w:r>
        <w:rPr/>
        <w:t>Ежова А.А. – заведующая отделением платных услуг</w:t>
      </w:r>
    </w:p>
    <w:p>
      <w:pPr>
        <w:pStyle w:val="Normal"/>
        <w:shd w:fill="FFFFFF" w:val="clear"/>
        <w:jc w:val="both"/>
        <w:rPr/>
      </w:pPr>
      <w:r>
        <w:rPr/>
        <w:t>Секретарь                                                      Гареева С.И. –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оказание транспортных услуг  МУЗ «Городская детская поликлиника  № 4» , извещение № 14 от 25.02.2010г. (размещено в сети Интернет 25.02.2010г). </w:t>
      </w:r>
    </w:p>
    <w:p>
      <w:pPr>
        <w:pStyle w:val="Normal"/>
        <w:shd w:fill="FFFFFF" w:val="clear"/>
        <w:ind w:firstLine="720"/>
        <w:jc w:val="both"/>
        <w:rPr>
          <w:spacing w:val="-11"/>
          <w:sz w:val="20"/>
          <w:u w:val="single"/>
        </w:rPr>
      </w:pPr>
      <w:r>
        <w:rPr>
          <w:spacing w:val="-11"/>
          <w:sz w:val="20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 Начальная (максимальная) цена контракта 154 155,00 рублей (Сто пятьдесят четыре тысячи сто пятьдесят пять рублей 00 копеек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сточник финансирования: средства ОМС. средства бюджета города Перми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2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/>
        <w:t>ВАЗ 2121 или эквивалент*, с понедельника по четверг с 8:00 часов до 17:00 часов, пятница с 8:00 часов до 16:00 часов, с понедельника по четверг с 17:00 часов до 24:00 часов, суббота, воскресенье, праздничные дни с 08:00 часов до 24:00 часов. Назначение: для оперативной работы служб больницы, доставка молочной продукции, обслуживания вызовов, транспортировка в контейнерах биологического материала в лаборатории г. Перм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3.  Сроки предоставления авто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с 15 марта 2010 года в количестве 717  машино/ча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Сроки и условия оплаты услуг.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На момент окончания срока подачи котировочных заявок, указанного в извещении № 14 от 25.02.2010г. (до 10 часов 00 минут 03.03.2010г.)  поступило три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835"/>
        <w:gridCol w:w="32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ИП Вакуленко Ольга Михайло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05 399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6-10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ОО «Автоколонна №2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24 758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7-10</w:t>
            </w:r>
          </w:p>
        </w:tc>
      </w:tr>
      <w:tr>
        <w:trPr>
          <w:trHeight w:val="47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47 702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29-10</w:t>
            </w:r>
          </w:p>
        </w:tc>
      </w:tr>
    </w:tbl>
    <w:p>
      <w:pPr>
        <w:pStyle w:val="Heading1"/>
        <w:spacing w:before="120" w:after="0"/>
        <w:rPr>
          <w:sz w:val="20"/>
        </w:rPr>
      </w:pPr>
      <w:r>
        <w:rPr>
          <w:sz w:val="20"/>
        </w:rPr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 следующее решение:</w:t>
      </w:r>
    </w:p>
    <w:p>
      <w:pPr>
        <w:pStyle w:val="Heading1"/>
        <w:spacing w:before="120" w:after="0"/>
        <w:ind w:firstLine="54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1. 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ИП Вакуленко Ольга Михайловна и составила 105 399,00 рублей (Сто пять тысяч триста девяносто девять рублей 00 копеек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Признать победителем в проведении запроса котировок: ИП Вакуленко Ольга Михайловна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Цена муниципального контракта, руб.: составила 105 399,00 рублей (Сто пять тысяч триста девяносто девять рублей 00 копеек)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4. Признать участником размещения заказа, предложившим лучшую цену после цены, предложенной победителем: ООО «Автоколонна №2». Цена муниципального контракта, руб.: составила 124 758,00 рублей (Сто двадцать четыре тысячи семьсот пятьдесят восемь рублей 00 копеек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-764" w:hanging="0"/>
              <w:jc w:val="both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(Подпись)                       (Фамилия, Имя, Отчество)</w:t>
            </w:r>
            <w:r>
              <w:rPr>
                <w:i/>
                <w:sz w:val="2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 xml:space="preserve">_________________ Еж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right="12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>_________________  Гареева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90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34:00Z</dcterms:created>
  <dc:creator>ОЕМ Пользователь</dc:creator>
  <dc:description/>
  <cp:keywords/>
  <dc:language>en-US</dc:language>
  <cp:lastModifiedBy>Админ</cp:lastModifiedBy>
  <cp:lastPrinted>2009-02-13T12:15:00Z</cp:lastPrinted>
  <dcterms:modified xsi:type="dcterms:W3CDTF">2010-03-03T12:34:00Z</dcterms:modified>
  <cp:revision>36</cp:revision>
  <dc:subject/>
  <dc:title>МУНИЦИПАЛЬНОЕ УЧРЕЖДЕНИЕ ЗДРАВООХРАНЕНИЯ ГОРОДСКАЯ ДЕТСКАЯ БОЛЬНИЦА № 24</dc:title>
</cp:coreProperties>
</file>