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3А/1/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4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Галиханов Дмитрий Кадир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 февраля 2010 года (Протокол рассмотрения заявок на участие в открытом аукционе № 13А/1/1 от «25» февраля 2010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4 225 189,58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1 259,48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дор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Веселая, д.1, оф.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Веселая, д.1, оф.1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ГСП, ул.Данщина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9-18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ИКС-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, г.Пермь, ул.Лебедева, 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, г.Пермь, ул.Лебедева, 3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карова Марина Аркадьев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Нейвинская, 11-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Пермдор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2, г.Пермь, ул.Танкистов, 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Рабочая, 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5, г.Пермь, ул.Семченко, 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5, г.Пермь, ул.Семченко, 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д.1, оф.1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д.1, оф.1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СтройРесур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1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16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 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 8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РДЕ-ДАНК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Максима Горького, д.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Максима Горького, д.2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ПромМонтаж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3, г.Пермь, ул. Светлогорская, 10А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3, г.Пермь, ул. Светлогорская, 10А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Пермская Региональная Компания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уйбышева, д.2, оф.4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уйбышева, д.2, оф.40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4, г.Пермь, ул.Ижевская, 19, оф.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Левченко, 6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Встречная, д.35а, оф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 Индивидуальный предприниматель Макарова Марина Аркадьевна (карточка № 3) и составило 4 182 937 руб.68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бщество с ограниченной ответственностью «Радуга»  (карточка № 2) и составило 4 204 063 руб. 63 коп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04T10:52:00Z</cp:lastPrinted>
  <dcterms:modified xsi:type="dcterms:W3CDTF">2010-03-04T09:45:00Z</dcterms:modified>
  <cp:revision>30</cp:revision>
  <dc:subject/>
  <dc:title>ПРОТОКОЛ № 01/03-07</dc:title>
</cp:coreProperties>
</file>