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 </w:t>
      </w:r>
      <w:r>
        <w:rPr>
          <w:b/>
          <w:smallCaps/>
        </w:rPr>
        <w:t>9А/1/2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технической эксплуатации светофорных объектов в 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4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3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по технической эксплуатации светофорных объектов в  2010 году 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Директор – Денисов Илья Анатольевич</w:t>
      </w:r>
    </w:p>
    <w:p>
      <w:pPr>
        <w:pStyle w:val="Normal"/>
        <w:jc w:val="both"/>
        <w:rPr/>
      </w:pPr>
      <w:r>
        <w:rPr/>
        <w:t>Адрес – 614000, г. Пермь, ул. Ленина,25</w:t>
      </w:r>
    </w:p>
    <w:p>
      <w:pPr>
        <w:pStyle w:val="Normal"/>
        <w:jc w:val="both"/>
        <w:rPr/>
      </w:pPr>
      <w:r>
        <w:rPr/>
        <w:t>Телефон – (342) 212-06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7» февраля 2010 года (Протокол рассмотрения заявок на участие в открытом аукционе               № 9А/1/1 от «27»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: </w:t>
      </w:r>
      <w:r>
        <w:rPr/>
        <w:t xml:space="preserve">2 801 652 (Два миллиона восемьсот одна тысяча шестьсот пятьдесят два) рубля.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  <w:color w:val="000000"/>
        </w:rPr>
        <w:t xml:space="preserve">140 082,60 рубля, что составляет 5% от начальной (максимальной) цены контрак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г.Березники, Главпочтамт, а/я 5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00, г.Березники, Чуртанское шоссе, д.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.Ю.Сав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и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Баранов В.В.</w:t>
            </w:r>
          </w:p>
        </w:tc>
      </w:tr>
      <w:tr>
        <w:trPr>
          <w:trHeight w:val="49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07-09-05T15:06:00Z</cp:lastPrinted>
  <dcterms:modified xsi:type="dcterms:W3CDTF">2010-03-04T10:28:00Z</dcterms:modified>
  <cp:revision>15</cp:revision>
  <dc:subject/>
  <dc:title>ПРОТОКОЛ № 01/03-07</dc:title>
</cp:coreProperties>
</file>