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shd w:fill="FFFFFF" w:val="clear"/>
        <w:spacing w:lineRule="exact" w:line="240"/>
        <w:jc w:val="center"/>
        <w:rPr/>
      </w:pPr>
      <w:r>
        <w:rPr/>
        <w:t xml:space="preserve">рассмотрения и оценки котировочных заявок на </w:t>
      </w:r>
      <w:r>
        <w:rPr>
          <w:b/>
        </w:rPr>
        <w:t>«О</w:t>
      </w:r>
      <w:r>
        <w:rPr>
          <w:b/>
          <w:color w:val="000000"/>
          <w:spacing w:val="-13"/>
        </w:rPr>
        <w:t>казание</w:t>
      </w:r>
      <w:r>
        <w:rPr>
          <w:b/>
          <w:color w:val="000000"/>
          <w:spacing w:val="-2"/>
        </w:rPr>
        <w:t xml:space="preserve"> услуг </w:t>
      </w:r>
      <w:r>
        <w:rPr>
          <w:b/>
          <w:bCs/>
          <w:color w:val="000000"/>
          <w:spacing w:val="-2"/>
        </w:rPr>
        <w:t xml:space="preserve">по содержанию помещений общественных центров Мотовилихинского района по адресам: г. Пермь,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</w:rPr>
      </w:pPr>
      <w:r>
        <w:rPr>
          <w:b/>
          <w:bCs/>
          <w:color w:val="000000"/>
          <w:spacing w:val="-2"/>
        </w:rPr>
        <w:t>ул. Б. Гагарина, 58в, ул. Гашкова, 41а, ул. Уинская, 36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            4 марта 2010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Заместитель председателя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Члены комиссии: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4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</w:t>
      </w:r>
      <w:r>
        <w:rPr>
          <w:color w:val="000000"/>
          <w:spacing w:val="-13"/>
        </w:rPr>
        <w:t>казание</w:t>
      </w:r>
      <w:r>
        <w:rPr>
          <w:color w:val="000000"/>
          <w:spacing w:val="-2"/>
        </w:rPr>
        <w:t xml:space="preserve"> услуг </w:t>
      </w:r>
      <w:r>
        <w:rPr>
          <w:bCs/>
          <w:color w:val="000000"/>
          <w:spacing w:val="-2"/>
        </w:rPr>
        <w:t>по содержанию помещений общественных центров Мотовилихинского района по адресам: г. Пермь, ул. Б. Гагарина, 58в,  ул. Гашкова, 41а, ул. Уинская, 36</w:t>
      </w:r>
      <w:r>
        <w:rPr/>
        <w:t>» (извещение о проведении запроса котировок № 6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4 февраля 2010 года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250000 (Двести пятьдесят тысяч) рублей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/>
        <w:t>5.1. Следующий перечень требуемых услуг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u w:val="single"/>
        </w:rPr>
      </w:pPr>
      <w:r>
        <w:rPr>
          <w:u w:val="single"/>
        </w:rPr>
        <w:t>По содержанию помещений здания выполняются следующие услуги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Ежедневно, кроме выходных и праздничных дн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 линолеума и напольной пли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, чистка и дезинфекция унитазов и раковин, раскладка туалетной бумаги и мыльных принадлеж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Паркетные полы моются средствами для деревянных пол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лестниц и лестничных ограждений (перил) крыльца  общественного центра «Городские горки» (в летний период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Производится мойка рабочей поверхности столов, стульев, шкаф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Придаётся блеск зеркальным и стеклянным поверхностям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недел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ойка кафельной плитки от пола до потол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ойка и придание блеска сантехнике, зеркалам и хромированным элемента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Удаление известкового налёта и ржавчин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оются загрязнения на влагостойких покрытиях стен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Швы на полу из напольной плитки прочищаются специальными щёт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оются подоконники, батареи, межкомнатные двери и наличники, моются плинтуса, розетки, выключатели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  <w:u w:val="single"/>
        </w:rPr>
      </w:pPr>
      <w:r>
        <w:rPr>
          <w:color w:val="333333"/>
          <w:u w:val="single"/>
        </w:rPr>
        <w:t>При оказании услуг по содержанию входной группы помещений (вахтеры) входит: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ind w:left="360" w:firstLine="708"/>
        <w:jc w:val="both"/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Дежурство у входных дверей вестибюля (с 12.00 до 20.00 часов) 6 дней в неделю;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ропуск работников, посетителей в здание по предъявлении соответствующих докумен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ыдача ключей от кабинетов пользователям общественного цент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Содержание помещения проходной в надлежащем санитарном состоян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роверка целостности охраняемого объекта, материально-технической базы, замков и других запорных устройств; наличие пломб, противопожарного инвентаря, исправности телефонов, освещения, сантехнического оборудования, сигнализ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 xml:space="preserve">При возникновении пожара объявление тревоги, извещение пожарной команды и дежурного по отделению милиции, принятие мер по ликвидации пожар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/>
        <w:t>Ведение журнала передачи дежурств, в котором фиксируются замечания и нарушения за время дежурства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>
          <w:u w:val="single"/>
        </w:rPr>
        <w:t>При оказании услуг электрика входит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Поддержание исправного состояния, безаварийной и надежной работы электрооборудования в общественных цент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Обеспечение своевременного качественного ремонта электрооборудования в соответствии с инструкциями по техническому обслуживанию, действующими техническими условиями и норм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>Ликвидация неисправности в работе электрооборудования.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  <w:t>При оказании услуг сантехника входи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u w:val="single"/>
        </w:rPr>
      </w:pPr>
      <w:r>
        <w:rPr/>
        <w:t>Поддержание в техническом состоянии сан.тех.оборудования (смесители, см. бачки, унитазы), не допускать утечек на инженерных коммуникаци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u w:val="single"/>
        </w:rPr>
      </w:pPr>
      <w:r>
        <w:rPr/>
        <w:t>Обеспечение своевременного качественного ремонта сантехн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u w:val="single"/>
        </w:rPr>
      </w:pPr>
      <w:r>
        <w:rPr/>
        <w:t>Ликвидация неисправности в работе сантехник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>
          <w:u w:val="single"/>
        </w:rPr>
        <w:t>Площадь помеще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омещение цокольного этажа по ул.Б. Гагарина, 58в - площадь 846,8 кв.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Помещение по ул. Гашкова, 41а, - площадь  261,8 кв.м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омещение по ул. Уинская, 36 - площадь 118,2 кв.м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Период  оказания услуг:</w:t>
      </w:r>
      <w:r>
        <w:rPr/>
        <w:t xml:space="preserve"> с момента заключения контракта по 31.07.2010 года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5.2. </w:t>
      </w:r>
      <w:r>
        <w:rPr>
          <w:color w:val="000000"/>
        </w:rPr>
        <w:t>Оплата за оказанные услуги производится безналичным перечислением денежных средств на расчетный счет исполнителя в течение 20 дней с момента подписания акта приема-передачи оказанных услуг сторонами и предоставленной исполнителем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3 марта 2010 г.) поступило 8 (восемь) котировочных заявок, что зафиксировано в журнале регистрации № 6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гистрационный номер (по Журналу регистрации № 6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пова Еле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кт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елобородов Сергей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ий Краснов Дв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лининговая компания «Радуг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-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и и управл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10184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и и управление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тировочной заявке участника размещения заказа отсутствуют сведения о включенных (не включенных) расходах.</w:t>
            </w:r>
          </w:p>
          <w:p>
            <w:pPr>
              <w:pStyle w:val="Normal"/>
              <w:rPr/>
            </w:pPr>
            <w:r>
              <w:rPr/>
              <w:t>Также отсутствует декларирование соответствия  участника размещения заказа п.1, ст.4 209-ФЗ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ИП Попова Елена Викторовна и составила 165000 (Сто шестьдесят пять тысяч) рублей 00 копеек.</w:t>
      </w:r>
    </w:p>
    <w:p>
      <w:pPr>
        <w:pStyle w:val="Normal"/>
        <w:spacing w:lineRule="auto" w:line="360"/>
        <w:ind w:firstLine="70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 признать победителем в проведении запроса котировок:</w:t>
      </w:r>
    </w:p>
    <w:p>
      <w:pPr>
        <w:pStyle w:val="Normal"/>
        <w:rPr/>
      </w:pPr>
      <w:r>
        <w:rPr/>
        <w:t>ИП Попова Елена Викторовна</w:t>
      </w:r>
    </w:p>
    <w:p>
      <w:pPr>
        <w:pStyle w:val="Normal"/>
        <w:jc w:val="both"/>
        <w:rPr/>
      </w:pPr>
      <w:r>
        <w:rPr/>
        <w:t>Фактический (почтовый) адрес: 614010, г. Пермь, ул. Клары Цеткин, 29 - 112.</w:t>
      </w:r>
    </w:p>
    <w:p>
      <w:pPr>
        <w:pStyle w:val="Normal"/>
        <w:rPr/>
      </w:pPr>
      <w:r>
        <w:rPr/>
        <w:t>Цена муниципального контракта – 165000 (Сто шестьдесят пять тысяч) рублей 00 копеек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ООО «Вектор»</w:t>
      </w:r>
    </w:p>
    <w:p>
      <w:pPr>
        <w:pStyle w:val="Normal"/>
        <w:rPr/>
      </w:pPr>
      <w:r>
        <w:rPr/>
        <w:t>Фактический (почтовый) адрес: г. Пермь, ул. Куйбышева, 147 – офис 3.</w:t>
      </w:r>
    </w:p>
    <w:p>
      <w:pPr>
        <w:pStyle w:val="Normal"/>
        <w:jc w:val="both"/>
        <w:rPr/>
      </w:pPr>
      <w:r>
        <w:rPr/>
        <w:t>Цена муниципального контракта – 168000 (Сто шестьдесят восемь тысяч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     __________________/А.В. Старков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_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cp:keywords/>
  <dc:language>en-US</dc:language>
  <cp:lastModifiedBy>131901</cp:lastModifiedBy>
  <cp:lastPrinted>2010-02-12T13:22:00Z</cp:lastPrinted>
  <dcterms:modified xsi:type="dcterms:W3CDTF">2010-03-04T09:46:00Z</dcterms:modified>
  <cp:revision>217</cp:revision>
  <dc:subject/>
  <dc:title>ПРОТОКОЛ № 46</dc:title>
</cp:coreProperties>
</file>