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416" w:firstLine="708"/>
        <w:rPr>
          <w:b/>
          <w:b/>
          <w:sz w:val="20"/>
        </w:rPr>
      </w:pPr>
      <w:r>
        <w:rPr>
          <w:b/>
          <w:sz w:val="20"/>
        </w:rPr>
        <w:t xml:space="preserve">ИЗВЕЩЕНИЕ от «05» марта 2010 года Кт № 10-010 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для МУЗ «ГКБ № 1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Поставляемые изделия медицинского назначения должны отвечать требованиям, указанным в техническом задании (Приложение 1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Качество изделий медицинского назначения должно быть подтверждено действующими сертификатами соответств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поставляется на склад Заказчика партиями по требованию Заказчика в течение 1 рабочего дня со дня подписа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15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8» марта  2010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Предмет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/>
            </w:pPr>
            <w:r>
              <w:rPr/>
              <w:t xml:space="preserve">поставка изделий медицинского назначения-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  <w:sz w:val="20"/>
              </w:rPr>
              <w:t xml:space="preserve"> </w:t>
            </w:r>
            <w:r>
              <w:rPr>
                <w:color w:val="3C3C3C"/>
                <w:sz w:val="20"/>
              </w:rPr>
              <w:t xml:space="preserve">В течение 30 </w:t>
            </w:r>
            <w:r>
              <w:rPr>
                <w:sz w:val="20"/>
              </w:rPr>
              <w:t xml:space="preserve"> банковских дней со дня предоставления счета-фактуры, накладной, оформленных в установленном порядке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 1»                                                                            Д.В.Антон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Инженер</cp:lastModifiedBy>
  <cp:lastPrinted>2010-03-05T08:33:00Z</cp:lastPrinted>
  <dcterms:modified xsi:type="dcterms:W3CDTF">2010-03-05T03:34:00Z</dcterms:modified>
  <cp:revision>40</cp:revision>
  <dc:subject/>
  <dc:title>ИЗВЕЩЕНИЕ № __ от «___» __________ 200 _ года </dc:title>
</cp:coreProperties>
</file>