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от «05» марта 2010 года Кт № 11-010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для МУЗ «ГКБ № 1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изделия медицинского назначения должны отвечать требованиям, указанным в техническом задании (Приложение 1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изделий медицинского назначения должно быть подтверждено действующими сертификатами соответств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на склад Заказчика партиями по требованию Заказчика в течение 1 рабочего дня со дня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33 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5» марта  2010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/>
            </w:pPr>
            <w:r>
              <w:rPr/>
              <w:t xml:space="preserve">поставка изделий медицинского назначения-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30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Инженер</cp:lastModifiedBy>
  <cp:lastPrinted>2010-03-05T08:44:00Z</cp:lastPrinted>
  <dcterms:modified xsi:type="dcterms:W3CDTF">2010-03-05T03:46:00Z</dcterms:modified>
  <cp:revision>44</cp:revision>
  <dc:subject/>
  <dc:title>ИЗВЕЩЕНИЕ № __ от «___» __________ 200 _ года </dc:title>
</cp:coreProperties>
</file>