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__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по требованию Заказчика в течение 1 рабочего дня со дня подписания муниципального контракта..</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10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10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r>
              <w:rPr/>
              <w:t>Товар поставляется на склад Заказчика партиями по требованию Заказчика в течение 1 рабочего дня со дня подписания муниципального контракта.</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10-03-04T09:46:00Z</cp:lastPrinted>
  <dcterms:modified xsi:type="dcterms:W3CDTF">2010-03-04T04:47:00Z</dcterms:modified>
  <cp:revision>18</cp:revision>
  <dc:subject/>
  <dc:title>договор</dc:title>
</cp:coreProperties>
</file>