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jc w:val="center"/>
        <w:rPr/>
      </w:pPr>
      <w:r>
        <w:rPr>
          <w:b/>
          <w:szCs w:val="24"/>
        </w:rPr>
        <w:t>ИЗВЕЩЕНИЕ № 59А от «05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 xml:space="preserve">на выполнение работ по установке недостающих ограждений на территории Индустриального района г. Перми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77</w:t>
            </w:r>
          </w:p>
        </w:tc>
      </w:tr>
      <w:tr>
        <w:trPr>
          <w:trHeight w:val="5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установке недостающих ограждений на территории  Индустриального района г. Перми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070 039,41 </w:t>
            </w:r>
            <w:r>
              <w:rPr>
                <w:bCs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Индустриальный район. Работы должны выполняться на объектах согласно прилагаемым перечням.</w:t>
            </w:r>
            <w:r>
              <w:rPr/>
              <w:t xml:space="preserve">      </w:t>
            </w:r>
          </w:p>
        </w:tc>
      </w:tr>
      <w:tr>
        <w:trPr>
          <w:trHeight w:val="251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3.00 до 14.00 по адресу: 614066, г. Пермь, ул. Стахановская, 51, 3-ий этаж, каб. 3 (сметно-договорной отдел). </w:t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 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 апреля  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1.00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Полыгалов А.С.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 xml:space="preserve">на выполнение работ по установке недостающих ограждений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с шагом стоек 2м. (тип №1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тье ям для установки ограждения (шаг стоек 2 м.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тонирование ям со стойкам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нтаж металлического огражд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ойная покраска огра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>Огражд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уппы 11 ДО-4 с шагом стоек 4 м. (тип №2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тье ям для установки ограждения (шаг стоек 4 м.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тонирование ям со стойка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нтаж металлического ограж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скизы ограждений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граждение с шагом стоек 2м. (тип №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граждение группы 11 ДО-4 с шагом стоек 4 м. (тип №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й ви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4465" cy="179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- балка; 2 - стойка; 3 - консоль жесткая; 4 - связь диагональная;</w:t>
      </w:r>
    </w:p>
    <w:p>
      <w:pPr>
        <w:pStyle w:val="Normal"/>
        <w:jc w:val="center"/>
        <w:rPr/>
      </w:pPr>
      <w:r>
        <w:rPr/>
        <w:t>5 - элемент световозвращающий; 6 - элемент концево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тали соединения балки со стой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 - балка; 2 - стойка; 3 - консоль-жесткая; 4 - болт М16 х 45.58 ГОСТ 7802-81;</w:t>
      </w:r>
    </w:p>
    <w:p>
      <w:pPr>
        <w:pStyle w:val="Normal"/>
        <w:jc w:val="center"/>
        <w:rPr/>
      </w:pPr>
      <w:r>
        <w:rPr/>
        <w:t>5 - болт M10 х 1,25-8g х 30.58 ГОСТ 7796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установка недостающих ограждений группы 11ДО-4 с шагом стоек 4 м. (тип №2)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0 п.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недостающих ограждений с шагом стоек 2 м. (тип №1) – 507 п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ыполнения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группы 11ДО-4 с шагом стоек 4 м. (тип №2) на пересечении улиц Подлесной и Ш.Космонавтов</w:t>
      </w:r>
    </w:p>
    <w:p>
      <w:pPr>
        <w:pStyle w:val="Normal"/>
        <w:ind w:firstLine="709"/>
        <w:jc w:val="both"/>
        <w:rPr/>
      </w:pPr>
      <w:r>
        <w:rPr/>
        <w:t>Ограждения с шагом стоек 2м. (тип №1) на объектах согласно прилагаемому перечню.</w:t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977"/>
        <w:gridCol w:w="3544"/>
      </w:tblGrid>
      <w:tr>
        <w:trPr>
          <w:trHeight w:val="27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</w:tr>
      <w:tr>
        <w:trPr>
          <w:trHeight w:val="276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.Власова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ссе 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порт Б.Савино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Космонав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Свиязева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Космонав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№ 29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9-го Ма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Космонав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мченко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р. Игнатовых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Космонавтов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Космонавтов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Декабрис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ротное кольцо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найп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ов просп.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ьев Игнатовых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валери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Космонав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ов просп.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мченк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валерий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-го Мая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вк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.№32Самолетная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.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Космонав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Свиязева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онавта Леонов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айнеров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Глин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лог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Свиязева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чал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Космонав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Беляева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доев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Космонав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язанская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ло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онавта Леон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Глинки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онавта Беляе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Космонавтов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Беля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айнер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Влас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в зависимости от характера рельефа местности указанные объемы работ могут быть изменены без изменения общей стоимости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с момента заключения контракта по 30.06.201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бор марки ограждения и места его установки следует выполнить в соответствии со СНиП 2.05.02-85 и СНиП 2.05.03-8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ры отверстий по концам секций балки, предназначенные для соединения соседних секций между собой, следует принимать из расчета допустимого смещения секций не более чем на 10 мм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нюю стенку консоли жесткой следует изготовлять из листовой стали толщиной 3 мм по ГОСТ 19903-74. Марка стали ВСт3 по ГОСТ 380-88. Диаметр отверстия под болт крепления к стойке 11+0,1 мм. Применение холоднокатаной или качественной стали не допуск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днюю стенку и проставку жесткой консоли, консоль-амортизатор и скобу следует изготовлять из листовой стали толщиной 4 мм по ГОСТ 19903-74. Марка стали ВСт3 по ГОСТ 380-8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соединения секций балки между собой, с консолями и диагональными связями следует применять болты М16х45 с полукруглой головкой и квадратным подголовником по ГОСТ 7802-8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соединения жестких консолей со стойками следует применять болты М10х30 класс прочности 5.8 по ГОСТ 7796-70 с уменьшенной шестигранной головкой под ключ 14. Применение других болтов не допуск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сварные соединения консолей, стоек и диагональных связей следует выполнять согласно СНиП III-18-7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сновные и вспомогательные элементы ограждений должны быть защищены от коррозии в соответствии со СНиП II-28-73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ельные отклонения размеров деталей ограждений - </w:t>
      </w:r>
      <w:r>
        <w:rPr>
          <w:sz w:val="24"/>
          <w:szCs w:val="24"/>
        </w:rPr>
        <w:drawing>
          <wp:inline distT="0" distB="0" distL="0" distR="0">
            <wp:extent cx="437515" cy="356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 ГОСТ 25347-82; отклонения секций балки СБ-1</w:t>
      </w:r>
      <w:r>
        <w:rPr>
          <w:sz w:val="24"/>
          <w:szCs w:val="24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6" t="-276" r="-276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Б-4 от прямолинейности не должно превышать 3 мм на длине 1000 м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нтаж ограждения группы 11ДО - в соответствии с требованиями СНиП 3.06.03-85, ГОСТ Р 52289-2004, ГОСТ 26804-86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чество стали и сварочных материалов должно быть удостоверено сертификатами предприятий-поставщиков или данными лаборатории предприятия - изготовителя ограждений.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 xml:space="preserve">выполненного объема </w:t>
      </w:r>
      <w:r>
        <w:rPr>
          <w:rFonts w:eastAsia="Calibri"/>
          <w:spacing w:val="-4"/>
          <w:sz w:val="24"/>
          <w:szCs w:val="24"/>
        </w:rPr>
        <w:t>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.</w:t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Условия выполнения работ:</w:t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ехнология производства работ, качество применяемых материалов и условия выполнения работ по установке недостающих ограждений должны отвечать требованиям нормативных документов, представленных ниже.</w:t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граждение мест производства работ производитсяв соответствии с требованиями нормативных документов.</w:t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полненные работы предоставляются Заказчику по факту выполненного объема работ по установке недостающих ограждений  с предоставлением фотодокументов, схем, общих журналов работ и актов на скрытые работы ограждений.</w:t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10"/>
        <w:gridCol w:w="6297"/>
      </w:tblGrid>
      <w:tr>
        <w:trPr>
          <w:trHeight w:val="33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8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условной вязкости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>Приложение</w:t>
      </w:r>
      <w:bookmarkEnd w:id="4"/>
      <w:bookmarkEnd w:id="5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ump22</cp:lastModifiedBy>
  <cp:lastPrinted>2010-02-26T12:21:00Z</cp:lastPrinted>
  <dcterms:modified xsi:type="dcterms:W3CDTF">2010-03-02T06:41:00Z</dcterms:modified>
  <cp:revision>122</cp:revision>
  <dc:subject/>
  <dc:title/>
</cp:coreProperties>
</file>