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ind w:firstLine="709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Извещение № 16К от 05 марта 2010 года</w:t>
      </w:r>
    </w:p>
    <w:p>
      <w:pPr>
        <w:pStyle w:val="TextBody"/>
        <w:jc w:val="center"/>
        <w:rPr/>
      </w:pPr>
      <w:r>
        <w:rPr>
          <w:b/>
          <w:spacing w:val="-4"/>
          <w:szCs w:val="24"/>
        </w:rPr>
        <w:t>о проведении открытого конкурса на выполнение работ по обследованию и прочистке объектов ливневой канализации</w:t>
      </w:r>
    </w:p>
    <w:p>
      <w:pPr>
        <w:pStyle w:val="TextBodyIndent"/>
        <w:ind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ым учреждением «Пермблагоустройство»</w:t>
      </w:r>
    </w:p>
    <w:p>
      <w:pPr>
        <w:pStyle w:val="TextBodyIndent"/>
        <w:ind w:firstLine="709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конкурсе на выполнение работ по обследованию и прочистке объектов ливневой канализации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Форма торгов - открытый конкурс.</w:t>
      </w:r>
    </w:p>
    <w:p>
      <w:pPr>
        <w:pStyle w:val="Style8"/>
        <w:numPr>
          <w:ilvl w:val="0"/>
          <w:numId w:val="3"/>
        </w:numPr>
        <w:ind w:left="0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казчик – Муниципальное учреждение «Пермблагоустройство»  (614000 г.Пермь, ул.Ленина, 25, каб.1, 1 этаж, контактный телефон  212-06-24, E-mail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blag</w:t>
      </w:r>
      <w:r>
        <w:rPr>
          <w:rFonts w:eastAsia="Times New Roman" w:cs="Times New Roman" w:ascii="Times New Roman" w:hAnsi="Times New Roman"/>
          <w:sz w:val="24"/>
          <w:szCs w:val="24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rmregi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gorodperm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</w:p>
    <w:p>
      <w:pPr>
        <w:pStyle w:val="Style8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Источник финансирования – бюджет города Пер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– 46 141 060 (Сорок шесть миллионов сто сорок одна тысяча шестьдесят) рублей.</w:t>
      </w:r>
    </w:p>
    <w:p>
      <w:pPr>
        <w:pStyle w:val="TextBody"/>
        <w:ind w:firstLine="709"/>
        <w:rPr>
          <w:szCs w:val="24"/>
        </w:rPr>
      </w:pPr>
      <w:r>
        <w:rPr/>
        <w:t xml:space="preserve">3) Предмет муниципального контракта: </w:t>
      </w:r>
      <w:r>
        <w:rPr>
          <w:szCs w:val="24"/>
        </w:rPr>
        <w:t xml:space="preserve">выполнение работ по обследованию и прочистке объектов ливневой канализации. </w:t>
      </w:r>
    </w:p>
    <w:p>
      <w:pPr>
        <w:pStyle w:val="TextBody"/>
        <w:ind w:firstLine="709"/>
        <w:rPr/>
      </w:pPr>
      <w:r>
        <w:rPr>
          <w:u w:val="single"/>
        </w:rPr>
        <w:t>Место выполнения работ и объем работ:</w:t>
      </w:r>
      <w:r>
        <w:rPr/>
        <w:t xml:space="preserve"> г. Пермь,</w:t>
      </w:r>
    </w:p>
    <w:p>
      <w:pPr>
        <w:pStyle w:val="TextBodyIndent"/>
        <w:ind w:hanging="0"/>
        <w:rPr>
          <w:u w:val="single"/>
        </w:rPr>
      </w:pPr>
      <w:r>
        <w:rPr/>
        <w:t>- ул. Черняховского (от ул. Уссурийской до дома № 78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. 300 мм – 78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. 400 мм – 327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. 600 мм – 152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ул. Ленина (от Перми 2 до разворотного кольца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300 мм – 84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400 мм – 146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600 мм – 460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ул. М. Рыбалко (от дома № 4 до дома № 42 и от дома № 87 до ул. Сысольской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300 мм – 666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400 мм – 622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600 мм – 974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800 мм – 186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1000 мм – 111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ул. Липатова (от дома № 76 по М.Рыбалко до дома № 10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400 мм – 53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500 мм – 464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ул. Сысольская (от ул. Магистральной до ул. Кировоградской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150-250 мм – 26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300 мм – 384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500 мм – 39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600 мм – 17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800 мм – 16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900 мм – 264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1000 мм – 149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ул. Студенческая (от ул. Технической до Б.Гагарина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300 мм – 48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400 мм – 335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Ш. Космонавтов (от дома № 399 до Метро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300 мм – 192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800 мм – 62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1000 мм – 270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1200 мм – 176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ул. Окулова (от дома № 14 до ул. Попова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400 мм – 104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600 мм – 468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ул. Сибирская (от ул. П. Осипенко до ул. Большевистской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300 мм – 72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400 мм – 10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500 мм – 1181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600 мм – 45 м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>- ул. Чернышевского (от ул. Г.Хасана  до ул. Н.Островского)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300 мм – 348 м;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. 800 мм – 527 м;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>д. 900 мм – 516 м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иленность трубопроводов составляет 80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 работ указан в «Техническом задании» (приложение № 1 к конкурсной документации).</w:t>
      </w:r>
    </w:p>
    <w:p>
      <w:pPr>
        <w:pStyle w:val="Normal"/>
        <w:ind w:firstLine="720"/>
        <w:rPr/>
      </w:pPr>
      <w:r>
        <w:rPr>
          <w:sz w:val="24"/>
          <w:szCs w:val="24"/>
          <w:u w:val="single"/>
        </w:rPr>
        <w:t xml:space="preserve">Срок выполнения работ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работ: 139 (сто тридцать девять) календарных дней с момента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й срок выполнения работ: 35 (тридцать пять) календарных дней с момента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szCs w:val="24"/>
        </w:rPr>
        <w:t xml:space="preserve"> </w:t>
      </w:r>
      <w:r>
        <w:rPr>
          <w:sz w:val="24"/>
          <w:szCs w:val="24"/>
        </w:rPr>
        <w:t>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контактный телефон 212-06-24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ind w:firstLine="720"/>
        <w:rPr/>
      </w:pPr>
      <w:r>
        <w:rPr>
          <w:szCs w:val="24"/>
        </w:rPr>
        <w:t xml:space="preserve">5) Для участия в открытом конкурсе участнику размещения заказа необходимо представить в запечатанном конверте пакет документов, состав которых указан в пункте 1 конкурсной документации, до 9:30 часов (местного времени) 12 апреля 2010 года по адресу: г.Пермь, ул. Ленина, 25, 1-ый этаж, каб.1. Заявки на участие в открытом конкурсе принимаются с 9:00 часов (местного времени) 9 марта 2010 года в рабочие дни (суббота и  воскресенье - выходные дни).  </w:t>
      </w:r>
    </w:p>
    <w:p>
      <w:pPr>
        <w:pStyle w:val="TextBodyIndent"/>
        <w:ind w:firstLine="720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12 апреля 2010 года по адресу: г. Пермь, ул. Ленина, 25, 1-ый этаж, каб. 1, могут представить конверты с заявками на участие в конкурсе к 10:00 часам (местного времени) 12 апреля 2010 года по адресу г. Пермь, ул. Кирова, 82, 2 этаж, зал заседаний. Заявки представленные после 10:00 часов (местного времени) 12 апреля 2009 года к рассмотрению не принимаются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0:00 часов 12 апреля </w:t>
      </w:r>
      <w:r>
        <w:rPr>
          <w:szCs w:val="24"/>
          <w:lang w:val="en-US" w:eastAsia="en-US"/>
        </w:rPr>
        <w:t>2010 года".</w:t>
      </w:r>
    </w:p>
    <w:p>
      <w:pPr>
        <w:pStyle w:val="TextBodyIndent"/>
        <w:ind w:firstLine="709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6)  Заседание конкурсной комиссии по вскрытию конвертов с конкурсными заявками состоится в 10:00 часов (местного времени) 12 апреля 2010 года по адресу: г. Пермь, ул. Кирова, 82, 2 этаж. 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Кирова, 82, 2 этаж –  19 апреля 2010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Кирова, 82, 2 этаж – 19 апреля 2010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b w:val="false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10:00Z</dcterms:created>
  <dc:creator>haritonova</dc:creator>
  <dc:description/>
  <cp:keywords/>
  <dc:language>en-US</dc:language>
  <cp:lastModifiedBy>Третьякова Елена Юрьевна</cp:lastModifiedBy>
  <cp:lastPrinted>2010-03-02T15:38:00Z</cp:lastPrinted>
  <dcterms:modified xsi:type="dcterms:W3CDTF">2010-03-02T10:38:00Z</dcterms:modified>
  <cp:revision>30</cp:revision>
  <dc:subject/>
  <dc:title>Извещение о проведении открытого конкурса</dc:title>
</cp:coreProperties>
</file>