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74 о проведении открытого аукциона в электронной форме                                   от  05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6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07, г. Пермь, ул. Грачева,12, телефон/факс: (342)260-48-68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Грачева,12 , </w:t>
      </w:r>
      <w:r>
        <w:rPr>
          <w:color w:val="000000"/>
          <w:spacing w:val="1"/>
        </w:rPr>
        <w:t>«Городская клиническая больница №6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95"/>
        <w:gridCol w:w="48"/>
        <w:gridCol w:w="1029"/>
        <w:gridCol w:w="100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8,1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восемь ) руб.1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760,0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4,20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четыре ) руб.2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1,48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один ) руб.48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99,0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евяносто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5,22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пять ) руб.22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6,14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надцать ) руб.14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52,60</w:t>
            </w:r>
          </w:p>
        </w:tc>
        <w:tc>
          <w:tcPr>
            <w:tcW w:w="53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пятьдесят два ) руб.60ко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8,1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восемь ) руб.1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4,35</w:t>
            </w:r>
          </w:p>
        </w:tc>
        <w:tc>
          <w:tcPr>
            <w:tcW w:w="53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четыре ) руб.35ко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3,1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 ) руб.1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9,04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ть ) руб.4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990,4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евятьсот девяносто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3,34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) руб.34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0,0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70,80</w:t>
            </w:r>
          </w:p>
        </w:tc>
        <w:tc>
          <w:tcPr>
            <w:tcW w:w="53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семьдесят ) руб.80ко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5,8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пять ) руб.8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6,15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шесть ) руб.15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698,7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сот девяносто восем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0,0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0,00</w:t>
            </w:r>
          </w:p>
        </w:tc>
        <w:tc>
          <w:tcPr>
            <w:tcW w:w="53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) руб.00ко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3,00</w:t>
            </w:r>
          </w:p>
        </w:tc>
        <w:tc>
          <w:tcPr>
            <w:tcW w:w="53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три ) руб.00ко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85,2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восемьдесят п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400,0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четыреста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6,0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2840,00</w:t>
            </w:r>
          </w:p>
        </w:tc>
        <w:tc>
          <w:tcPr>
            <w:tcW w:w="53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е тысячи восемьсот сорок ) руб.00ко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16,0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надцать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760,0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229,00</w:t>
            </w:r>
          </w:p>
        </w:tc>
        <w:tc>
          <w:tcPr>
            <w:tcW w:w="637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двести двадцать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7,2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семь ) руб.2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8,40</w:t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восемь ) руб.4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о-провера суспензия д/и 150мг/мл 1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мед. подкладная 0.9х45м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динет 20 таб п/об n21x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голя раствор с глицерином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инет таб п/об n21x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8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200х70 n1 плотность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он таб п/об n21x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.5х10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4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9:00Z</dcterms:created>
  <dc:creator>Vektor1</dc:creator>
  <dc:description/>
  <cp:keywords/>
  <dc:language>en-US</dc:language>
  <cp:lastModifiedBy>ump22</cp:lastModifiedBy>
  <cp:lastPrinted>2010-03-02T09:41:00Z</cp:lastPrinted>
  <dcterms:modified xsi:type="dcterms:W3CDTF">2010-03-02T09:19:00Z</dcterms:modified>
  <cp:revision>2</cp:revision>
  <dc:subject/>
  <dc:title>Утверждаю </dc:title>
</cp:coreProperties>
</file>