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№ 72 о проведении открытого аукциона в электронной форме                                   от  05 марта 2010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детская клиническая больница  №18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68, г. Пермь, ул. Коммунистическая,109, телефон/факс: (342)237-03-24, 237-00-3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49-03-83, 249-03-81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>
          <w:color w:val="000000"/>
          <w:spacing w:val="2"/>
        </w:rPr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>Средства обязательного медицинского страхования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068, г. Пермь, ул. Коммунистическая,109, МУЗ </w:t>
      </w:r>
      <w:r>
        <w:rPr>
          <w:color w:val="000000"/>
          <w:spacing w:val="1"/>
        </w:rPr>
        <w:t>«Городская детская клиническая больница №18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876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1350"/>
        <w:gridCol w:w="3301"/>
        <w:gridCol w:w="57"/>
        <w:gridCol w:w="1046"/>
        <w:gridCol w:w="1047"/>
        <w:gridCol w:w="999"/>
      </w:tblGrid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505,00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сот пять ) руб.00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239,6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ести тридцать девять ) руб.6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40,00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орок ) руб.00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62,70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десят два ) руб.70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37,32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семь ) руб.32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9800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надцать тысяч восемьсот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731,25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семьсот тридцать один ) руб.25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31982,00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дцать одна тысяча девятьсот восемьдесят два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18,4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восемнадцать ) руб.4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079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семьдесят девять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698,80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шестьсот девяносто восемь ) руб.8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9369,50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евять тысяч триста шестьдесят девять ) руб.5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97,9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девяносто семь ) руб.9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04,5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четыре ) руб.5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8488,40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 тысяч четыреста восемьдесят восемь ) руб.4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81,2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ьдесят один ) руб.2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65,7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шестьдесят пять ) руб.7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94,9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девяносто четыре ) руб.9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490,8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четыреста девяносто ) руб.8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934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девятьсот тридцать четыре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7530,8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тысяч пятьсот тридцать ) руб.8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394,5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триста девяносто четыре ) руб.5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4319,8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Четыре тысячи триста девятнадцать ) руб.8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045,2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орок пять ) руб.2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24,70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двадцать четыре ) руб.7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944,18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девятьсот сорок четыре ) руб.18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369,00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триста шестьдесят девять ) руб.00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87,0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восемьдесят семь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830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восемьсот тридцать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40,68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сорок ) руб.68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53,58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десят три ) руб.58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 </w:t>
            </w:r>
            <w:r>
              <w:rPr>
                <w:szCs w:val="20"/>
              </w:rPr>
              <w:t>6,44</w:t>
            </w:r>
          </w:p>
        </w:tc>
        <w:tc>
          <w:tcPr>
            <w:tcW w:w="3301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Шесть ) руб.44коп.</w:t>
            </w:r>
          </w:p>
        </w:tc>
        <w:tc>
          <w:tcPr>
            <w:tcW w:w="5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334,1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ста тридцать четыре ) руб.1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320,0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триста двадцать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028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вадцать восемь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018,0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восемнадцать ) руб.0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6,6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шесть ) руб.6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186,75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сто восемьдесят шесть ) руб.75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832,30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Восемьсот тридцать два ) руб.30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1678,24</w:t>
            </w:r>
          </w:p>
        </w:tc>
        <w:tc>
          <w:tcPr>
            <w:tcW w:w="6450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Одна тысяча шестьсот семьдесят восемь ) руб.24коп.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178,84</w:t>
            </w:r>
          </w:p>
        </w:tc>
        <w:tc>
          <w:tcPr>
            <w:tcW w:w="4404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то семьдесят восемь ) руб.84коп.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5680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Пять тысяч шестьсот восемьдесят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</w:t>
            </w:r>
            <w:r>
              <w:rPr>
                <w:szCs w:val="20"/>
              </w:rPr>
              <w:t>203,57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сти три ) руб.57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3591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Три тысячи пятьсот девяносто один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  </w:t>
            </w:r>
            <w:r>
              <w:rPr>
                <w:szCs w:val="20"/>
              </w:rPr>
              <w:t>17,30</w:t>
            </w:r>
          </w:p>
        </w:tc>
        <w:tc>
          <w:tcPr>
            <w:tcW w:w="3358" w:type="dxa"/>
            <w:gridSpan w:val="2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Семнадцать ) руб.30коп.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</w:t>
            </w:r>
            <w:r>
              <w:rPr>
                <w:szCs w:val="20"/>
              </w:rPr>
              <w:t>12098,4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надцать тысяч девяносто восемь ) руб.4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 xml:space="preserve">        </w:t>
            </w:r>
            <w:r>
              <w:rPr>
                <w:szCs w:val="20"/>
              </w:rPr>
              <w:t>2930,00</w:t>
            </w:r>
          </w:p>
        </w:tc>
        <w:tc>
          <w:tcPr>
            <w:tcW w:w="5451" w:type="dxa"/>
            <w:gridSpan w:val="4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Две тысячи девятьсот тридцать ) руб.00коп.</w:t>
            </w:r>
          </w:p>
        </w:tc>
        <w:tc>
          <w:tcPr>
            <w:tcW w:w="999" w:type="dxa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13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hanging="0"/>
        <w:jc w:val="both"/>
        <w:rPr/>
      </w:pPr>
      <w:r>
        <w:rPr>
          <w:b/>
          <w:bCs/>
          <w:color w:val="000000"/>
          <w:spacing w:val="1"/>
        </w:rPr>
        <w:t xml:space="preserve">       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lang w:val="en-US"/>
        </w:rPr>
        <w:t>www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medauction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perm</w:t>
      </w:r>
      <w:r>
        <w:rPr>
          <w:b/>
          <w:bCs/>
          <w:color w:val="000000"/>
          <w:spacing w:val="2"/>
        </w:rPr>
        <w:t>.</w:t>
      </w:r>
      <w:r>
        <w:rPr>
          <w:b/>
          <w:bCs/>
          <w:color w:val="000000"/>
          <w:spacing w:val="2"/>
          <w:lang w:val="en-US"/>
        </w:rPr>
        <w:t>ru</w:t>
      </w:r>
      <w:r>
        <w:rPr>
          <w:b/>
          <w:bCs/>
          <w:color w:val="000000"/>
          <w:spacing w:val="2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5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17 марта 2010 г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  <w:cantSplit w:val="true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  <w:cantSplit w:val="true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332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вантан мазь жирная 0.1% 1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4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дрианол капли назал. 10мл дет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39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ил экспекторант сироп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1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корутин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50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спаркам та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3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,32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43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ахилы текстурированные n1 шт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6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51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родуал р-р д/инг. 2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,7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31,2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6591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ронхо-мунал п капс. 3.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9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982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броцил капли назал. 15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,8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итрум юниор таб жев.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5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7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7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ексорал аэрозоль 0.2% 4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4,9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98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8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риппферон капли назал. 10000ме/мл 10мл фл-кап.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7,3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69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35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-пантенол мазь 50мг/г 25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,7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7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9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риптан таб 5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2,2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иртек таб п/о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2,2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8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58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ммунал капли орал.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0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81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216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нова таб n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5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69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ндид р-р д/рта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,9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0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аритин таб 10мг n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349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линдезин-окси р-р д/дезинфекции 3.8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67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34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6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ртексин порошок д/и 10мг n10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6,54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30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57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золван р-р д/приема внутрь и ингал. 15мг/2мл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,4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94,5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91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актофильтрум таб 0.5г n6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5,99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9,8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417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идаза лиофилизат д/приг.р-ра д/и д/мест.пр. 64ед n10 амп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5,2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р-р орал. 10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,4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24,7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2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гне в6 таб п/об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4,0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4,1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7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арля мед. ширина 90см отрез 5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,3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9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9140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зим форте таб п/об n20 зио-здоровье зао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,4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7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окалм таб п/об пленочной 5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3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7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идриацил капли гл. 1% 1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0,6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09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котиновая кислота р-р д/и 1% 1мл амп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8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,58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654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рацетамол таб 20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,6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,4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35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икамилон таб 20мг n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,41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4,1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1205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ин спрей назал. 0.65%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0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мед. стер. n10 марл.7.5х7.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,2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5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алфетки стерильные марлевые 10х10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,1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18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8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нтум верде аэрозоль 3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,3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6,6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52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онзилгон н р-р орал. 10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,3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6,75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64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бут таб 250мг n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,23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2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77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нистил гель 0.1% 30г туб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уб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9,78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8,2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83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ерроплекс драже n10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,42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,84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77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иклин мыло жидкое антисептическое 0.5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8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463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мед капли гл. 1% 5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3,57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40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клоферон таб п/об кишечнорастворимой 150мг n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55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91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31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наризин таб 25мг n5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3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43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лькар р-р д/вн.пр. 20% 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2,46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98,4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845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респал сироп 2мг/мл 150мл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3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jc w:val="center"/>
        <w:rPr>
          <w:color w:val="000000"/>
        </w:rPr>
      </w:pPr>
      <w:r>
        <w:rPr>
          <w:color w:val="000000"/>
        </w:rPr>
      </w:r>
    </w:p>
    <w:p>
      <w:pPr>
        <w:pStyle w:val="21"/>
        <w:rPr>
          <w:color w:val="000000"/>
        </w:rPr>
      </w:pPr>
      <w:r>
        <w:rPr>
          <w:color w:val="000000"/>
        </w:rPr>
      </w:r>
    </w:p>
    <w:p>
      <w:pPr>
        <w:pStyle w:val="21"/>
        <w:jc w:val="right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10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10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10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10 г. и протокола №____ от _________ 2010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3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4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10г. </w:t>
        <w:tab/>
        <w:tab/>
        <w:tab/>
        <w:tab/>
        <w:t>«____»_______________2010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2T09:19:00Z</dcterms:created>
  <dc:creator>Vektor1</dc:creator>
  <dc:description/>
  <cp:keywords/>
  <dc:language>en-US</dc:language>
  <cp:lastModifiedBy>ump22</cp:lastModifiedBy>
  <cp:lastPrinted>2010-03-01T17:35:00Z</cp:lastPrinted>
  <dcterms:modified xsi:type="dcterms:W3CDTF">2010-03-02T09:19:00Z</dcterms:modified>
  <cp:revision>2</cp:revision>
  <dc:subject/>
  <dc:title>Утверждаю </dc:title>
</cp:coreProperties>
</file>