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1 о проведении открытого аукциона в электронной форме                                   от 05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№ 9 им. Пичугина П.И.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Городская детская клиническая больница № 9 им. Пичугина П.И.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</w:t>
      </w:r>
    </w:p>
    <w:tbl>
      <w:tblPr>
        <w:tblW w:w="96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225"/>
        <w:gridCol w:w="58"/>
        <w:gridCol w:w="58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85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90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5,6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пят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91,5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девяносто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28,5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двадцать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28,4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вадцать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11,7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одинна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4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2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0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38,2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тридцать во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2,2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ва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2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1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1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0,0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05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30,7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три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7,7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5,8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пять ) руб.8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62,16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десят два ) руб.1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35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3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64,3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шестьдесят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7,4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5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9,88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надцать ) руб.88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3,3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три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1,1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один ) руб.1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6,8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2,85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ва ) руб.8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9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ев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22857,42</w:t>
            </w:r>
          </w:p>
        </w:tc>
        <w:tc>
          <w:tcPr>
            <w:tcW w:w="72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ве тысячи восемьсот пятьдесят семь ) руб.4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3,8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9,4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658,3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шестьсот пятьдесят восем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2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2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8,3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восемь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7,2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1,6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один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47,15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сорок сем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88,4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восемьдесят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4,3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четыре ) руб.3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71,4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67,7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шестьдесят 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1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59,1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пятьдесят дев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1,0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один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9,0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0,0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ся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2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1,21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) руб.21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6,50</w:t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7,0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сем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85,6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десят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00,0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50,0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6,80</w:t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система инфузионная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82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20мл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2мл n100 c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5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25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эластичный 8x25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1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ьпарин хр таб п/об пролонг. 3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тримазол мазь 1%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суспензия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порошок д/сусп. 175мг/5мл 1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57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5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м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стон та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,8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Vektor1</dc:creator>
  <dc:description/>
  <cp:keywords/>
  <dc:language>en-US</dc:language>
  <cp:lastModifiedBy>ump22</cp:lastModifiedBy>
  <cp:lastPrinted>2010-03-01T17:24:00Z</cp:lastPrinted>
  <dcterms:modified xsi:type="dcterms:W3CDTF">2010-03-02T09:19:00Z</dcterms:modified>
  <cp:revision>2</cp:revision>
  <dc:subject/>
  <dc:title>Утверждаю </dc:title>
</cp:coreProperties>
</file>