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17  от  05.03.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минтай с/м с/г потрошеная</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057-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Горбуша потрошеная с голово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03-03T12:38:00Z</dcterms:modified>
  <cp:revision>21</cp:revision>
  <dc:subject/>
  <dc:title>Приложение №2</dc:title>
</cp:coreProperties>
</file>