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М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110" w:type="dxa"/>
        <w:jc w:val="left"/>
        <w:tblInd w:w="-1036"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сная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ясо говядина замороженная  б/к тазобедренная часть или лопатка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49208-8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ардельки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03-04T04:19:00Z</dcterms:modified>
  <cp:revision>27</cp:revision>
  <dc:subject/>
  <dc:title>Приложение №2</dc:title>
</cp:coreProperties>
</file>