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9  от 05 марта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851"/>
        <w:gridCol w:w="1134"/>
        <w:gridCol w:w="1417"/>
        <w:gridCol w:w="708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72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лизованное жирн. 2,5% п/эт.уп.1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: ТУ 9222-150-00419785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 с изюмом, ванилином м.д.ж. 4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1 9785-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маложирный п/эт.уп.1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209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Голландский тверд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04:21:00Z</dcterms:modified>
  <cp:revision>18</cp:revision>
  <dc:subject/>
  <dc:title>Приложение № 2</dc:title>
</cp:coreProperties>
</file>