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0"/>
          <w:szCs w:val="20"/>
        </w:rPr>
      </w:pPr>
      <w:r>
        <w:rPr>
          <w:spacing w:val="-14"/>
          <w:sz w:val="20"/>
          <w:szCs w:val="20"/>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молочная продукц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t xml:space="preserve">  </w:t>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 w:val="24"/>
          <w:szCs w:val="24"/>
        </w:rPr>
      </w:pPr>
      <w:r>
        <w:rPr>
          <w:sz w:val="24"/>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лочная продукц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 20% жир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2-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 крестьянское 72,5%</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7-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пастерилизованное жирн. 2,5%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0-2003: ТУ 9222-150-00419785-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ок творожный с изюмом, ванилином м.д.ж. 4,5%</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фир маложирный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р Голландский твердый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03-04T04:22:00Z</dcterms:modified>
  <cp:revision>21</cp:revision>
  <dc:subject/>
  <dc:title>Приложение №2</dc:title>
</cp:coreProperties>
</file>