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05 марта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129"/>
        <w:gridCol w:w="1701"/>
        <w:gridCol w:w="851"/>
        <w:gridCol w:w="992"/>
        <w:gridCol w:w="992"/>
        <w:gridCol w:w="992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3,0л. ба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 пищевая экст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74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подсолнечное рафинированное дезодорированное 1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ухое цельное, 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0,2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 фруктовый 3 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2186-0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права «Универсальная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 столовый 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ка пшеничная хлебопекарная высший сор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мясные «говядина тушеная» (338гр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ухо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ахарное в.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хлебопекарские сухие быстрорастворим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 (сайра в масле) 0,25г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9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3-04T04:05:00Z</dcterms:modified>
  <cp:revision>19</cp:revision>
  <dc:subject/>
  <dc:title>Приложение № 2</dc:title>
</cp:coreProperties>
</file>