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7 А от «05» мар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на выполнение работ по капитальному ремонту памятников монументального искусства, посвященных Великой Отечественной войне 1941-1945 гг.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культуры «Городской центр охраны памятников»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Луначарского/25- Октября,32/25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Луначарского/25- Октября,32/25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ument.perm@yandex.ru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-12-46-88,  2-71-31-70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дов Валерий Анатольевич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капитальному ремонту подпорных стен мемориала «Героям фронта и тыла» на городской эспланад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инженерно-техническому обследованию и капитальному ремонту по замене гранитной облицовки мемориала «Уральскому добровольческому танковому корпусу»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ставрация мозаичного панно «Комсомол в решающие моменты истории», на фасаде здания по адресу Комсомольский проспект 67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работ по текущему ремонту памятников и мемориалов, посвященных Великой Отечественной войне 1941-1945гг.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.Техническое задание №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3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4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148 400,0 (один миллион сто сорок восемь тысяч четыреста) рублей 00 копее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 989 000,0 (восемь миллионов девятьсот восемьдесят девять тысяч) рублей 00 копее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 006 500,0 (два миллиона шесть тысяч пятьсот) рублей 00 копеек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859 828,0 (один миллион восемьсот пятьдесят девять тысяч восемьсот двадцать восемь) рублей 00 копеек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м.Техническое задание №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3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3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4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м.Техническое задание №4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5» марта 2010г  до «26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18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уначарского/25- Октября,32/25</w:t>
            </w:r>
          </w:p>
        </w:tc>
      </w:tr>
      <w:tr>
        <w:trPr>
          <w:trHeight w:val="98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67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6» марта 2010г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Кирова,82 (2 этаж).</w:t>
            </w:r>
          </w:p>
        </w:tc>
      </w:tr>
      <w:tr>
        <w:trPr>
          <w:trHeight w:val="32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апреля 2010г.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164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4:00Z</dcterms:created>
  <dc:creator>Rodin</dc:creator>
  <dc:description/>
  <cp:keywords/>
  <dc:language>en-US</dc:language>
  <cp:lastModifiedBy>ump22</cp:lastModifiedBy>
  <dcterms:modified xsi:type="dcterms:W3CDTF">2010-03-01T11:44:00Z</dcterms:modified>
  <cp:revision>3</cp:revision>
  <dc:subject/>
  <dc:title>ИЗВЕЩЕНИЕ № 57 А от «05» марта  2010 года</dc:title>
</cp:coreProperties>
</file>