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9-03/10 от «05» марта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9-03/10 от «05» марта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1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2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3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3-04T13:43:00Z</dcterms:modified>
  <cp:revision>69</cp:revision>
  <dc:subject/>
  <dc:title>Приложение №1</dc:title>
</cp:coreProperties>
</file>