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4 от «05» марта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>оказание услуг по проведению лабораторных исследований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>
          <w:trHeight w:val="97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 г. Пермь, ул. 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44-73-1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в. КДЛ Падучева  Светлана  Вячеслав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р материала должен производиться по адресам МУЗ «ГКБ № 2 им. Ф.Х. Граля»: ул. Желябова,10; ул. Машинистов, 20; ул. Большевистская, 224; ул. Борчанинова, 8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муниципального контракта до полного исполнения контракт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 385,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17» марта 2010г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№1 с техническим заданием  по форме Приложения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оказанные услуги 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 Реестры выполненных лабораторных исследований необходимо представлять дополнительно на электронном носителе.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должность)                                                 (подпись)                                     (ФИО)</w:t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Владимир</cp:lastModifiedBy>
  <cp:lastPrinted>2009-10-16T11:15:00Z</cp:lastPrinted>
  <dcterms:modified xsi:type="dcterms:W3CDTF">2010-03-05T04:44:00Z</dcterms:modified>
  <cp:revision>40</cp:revision>
  <dc:subject/>
  <dc:title>ЗАПРОС КОТИРОВОЧНОЙ ЦЕНЫ</dc:title>
</cp:coreProperties>
</file>