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от «___» ________ 20__ года  №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, требования и характеристики оказываемых услуг</w:t>
      </w:r>
    </w:p>
    <w:tbl>
      <w:tblPr>
        <w:tblW w:w="905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611"/>
        <w:gridCol w:w="1535"/>
        <w:gridCol w:w="1434"/>
        <w:gridCol w:w="980"/>
        <w:gridCol w:w="1760"/>
      </w:tblGrid>
      <w:tr>
        <w:trPr>
          <w:trHeight w:val="127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озиции</w:t>
            </w:r>
          </w:p>
        </w:tc>
        <w:tc>
          <w:tcPr>
            <w:tcW w:w="2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услуги 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ед. руб.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цена по каждой позиции (4х5), руб.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ескрин-тест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умин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1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.глюкозы сыворотки крови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. мочевины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общий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олестерин ЛПВП (альфа-холестерин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еатинин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. общего белк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ин общий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илаза 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чная фосфатоз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ма-глютамилтранспептидаз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ловая проб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емовая проб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СС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й общий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й ионизированный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сывороточное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Г- лактатдегидрогеназа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лицириды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й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а холестерин ЛПНВ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В-протромбиновое время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5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G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бриноген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ТВ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матоидный фактор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иновое время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ноловый тест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Б (С-реактивный белок)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МК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ЗФ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ид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чевая кисло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ррити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89 385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  289 </w:t>
      </w:r>
      <w:r>
        <w:rPr>
          <w:sz w:val="22"/>
          <w:szCs w:val="22"/>
          <w:lang w:val="en-US"/>
        </w:rPr>
        <w:t>385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00</w:t>
      </w:r>
      <w:r>
        <w:rPr>
          <w:sz w:val="22"/>
          <w:szCs w:val="22"/>
        </w:rPr>
        <w:t xml:space="preserve">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Все оказываемые услуги должны соответствовать ГОСТам и санитарным  норм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3.04.1985 № 5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0.08.1991 № 2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ментариям к 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19.02.1996 № 6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07.02.2000 № 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1.11.1979 № 117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от 26.11.1997 №34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Р от 03.09.1991 №254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1.07.1978 №7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нПин 2.1.3 1375-03   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 Время забора крови  с 8-00 до 10-00,  по адресам МУЗ «ГКБ № 2 им. Ф.Х. Граля» ул. Желябова,10; ул. Машинистов, 20; ул. Большевистская, 224; ул. Борчанинова, 8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се исследования крови выполняются из венозной крови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3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4. Выдача результатов биохимических исследований – через 24 часа с момента забора биологического материала. 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5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6. Участник размещения заказа должен обеспечит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бесплатно одноразовыми вакуумными системами сбора кров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7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8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9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  <w:t>10. К исполнению услуг необходимо приступить не позднее 10 рабочих дней с момента подписания муниципального контракта.</w:t>
      </w:r>
    </w:p>
    <w:p>
      <w:pPr>
        <w:pStyle w:val="Normal"/>
        <w:tabs>
          <w:tab w:val="clear" w:pos="708"/>
          <w:tab w:val="left" w:pos="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9:06:00Z</dcterms:created>
  <dc:creator>маткина</dc:creator>
  <dc:description/>
  <cp:keywords/>
  <dc:language>en-US</dc:language>
  <cp:lastModifiedBy>Владимир</cp:lastModifiedBy>
  <cp:lastPrinted>2010-03-04T14:06:00Z</cp:lastPrinted>
  <dcterms:modified xsi:type="dcterms:W3CDTF">2010-03-05T03:45:00Z</dcterms:modified>
  <cp:revision>5</cp:revision>
  <dc:subject/>
  <dc:title>Приложение № 2</dc:title>
</cp:coreProperties>
</file>