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 поставку медицинского оборудования для лабораторий или эквивалент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5» марта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медицинского оборудования для лабораторий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1 от «19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9» февра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60 00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Внебюджетные средства получателей средств местного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Указано в Приложении № 2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Плеханова 36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не более 5-ти дней с момента подписания муниципального контракт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 (работ, услуг)  должна  быть указана 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в течение 20 (двадцати) банковских дней с момента поставки товара и подписания накладных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три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еспек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59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59,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59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еспек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59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59,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59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ООО «Респек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Островского,76 б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59 200,00(Четыреста пятьдесят девять тысяч двести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Ярославль, ул.Большая Федоровская,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59 600,00 (Четыреста пятьдесят девять тысяч шестьсо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44:00Z</dcterms:created>
  <dc:creator>Владимир</dc:creator>
  <dc:description/>
  <cp:keywords/>
  <dc:language>en-US</dc:language>
  <cp:lastModifiedBy>Владимир</cp:lastModifiedBy>
  <cp:lastPrinted>2010-03-05T10:18:00Z</cp:lastPrinted>
  <dcterms:modified xsi:type="dcterms:W3CDTF">2010-03-05T05:19:00Z</dcterms:modified>
  <cp:revision>96</cp:revision>
  <dc:subject/>
  <dc:title>ПРОТОКОЛ № 2</dc:title>
</cp:coreProperties>
</file>