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медицинского оборудования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"Кислородный медицинский концентратор" или эквивалент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5» марта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медицинского оборудования «Кислородный медицинский концентратор» или эквивалент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2 от «19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9» февра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99 99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Указано в Приложении № 2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Плеханова 36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не более 5-ти дней с момента подписания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 (работ, услуг)  должна  быть указана 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в течение 20 (двадцати) банковских дней с момента поставки товара и подписания накладных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две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аритет-Цент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8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8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аритет-Цент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8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8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ООО «Паритет-Центр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Ярославль, ул.Ленина,2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8 000,00 (Четыреста девяносто восемь тысяч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Москва, ул.Коминтерна,д.20/2, стр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8 800,00 (Четыреста девяносто восемь тысяч восемьсо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44:00Z</dcterms:created>
  <dc:creator>Владимир</dc:creator>
  <dc:description/>
  <cp:keywords/>
  <dc:language>en-US</dc:language>
  <cp:lastModifiedBy>Владимир</cp:lastModifiedBy>
  <dcterms:modified xsi:type="dcterms:W3CDTF">2010-03-05T05:20:00Z</dcterms:modified>
  <cp:revision>99</cp:revision>
  <dc:subject/>
  <dc:title>ПРОТОКОЛ № 2</dc:title>
</cp:coreProperties>
</file>