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 участие в запросе котировок на выполнение работ по очистке малых рек (р.Мулянка) в рамках городской целевой программы «Комплексная экологическая программа города Перми на 2008-2010 годы» в Дзержинском районе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5» марта 2010 года</w:t>
        <w:br/>
        <w:t xml:space="preserve">       09 часов 3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очистке малых рек (р.Мулянка) в рамках городской целевой программы «Комплексная экологическая программа города Перми на 2008-2010 годы» в Дзержинском районе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очистке малых рек (р.Мулянка) в рамках городской целевой программы «Комплексная экологическая программа города Перми на 2008-2010 годы» в Дзержинском районе г.Перми (извещение № 4 от «18» феврал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98 (Четыреста девяносто девять тысяч девятьсот девяносто восемь) рублей 77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01.04.2010 по 20.07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6 (шес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ри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0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998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29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СтройИнвес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ри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СтройИнвес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перечень и состав работ,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 основании ч 2 ст 47 № 94-ФЗ при предложении наиболее низкой цены работ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/>
      </w:pPr>
      <w:r>
        <w:rPr/>
        <w:t xml:space="preserve">2. Наиболее низкая цена работ, предложенная участниками размещения заказа Общество с ограниченной ответственностью «Бриг» (03.03.2010 в 14 ч 20 мин) и Общество с ограниченной ответственностью «УралСтройИнвест» (04.03.2010 в 09 ч 53 мин), составила 350 000,00. Котировочная заявка ООО «Бриг»  поступила ранее котировочной заявки ООО «УралСтройИнвест». </w:t>
      </w:r>
    </w:p>
    <w:p>
      <w:pPr>
        <w:pStyle w:val="Normal"/>
        <w:jc w:val="both"/>
        <w:rPr/>
      </w:pPr>
      <w:r>
        <w:rPr/>
        <w:t>3. Признать победителем в проведении запроса котировок на выполнение работ по по очистке малых рек (р.Мулянка) в рамках городской целевой программы «Комплексная экологическая программа города Перми на 2008-2010 годы» в Дзержинском районе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Бриг»</w:t>
      </w:r>
    </w:p>
    <w:p>
      <w:pPr>
        <w:pStyle w:val="Normal"/>
        <w:rPr/>
      </w:pPr>
      <w:r>
        <w:rPr/>
        <w:t>Юридический адрес: 614064, г. Пермь, ул. Л. Шатрова, 23-304.</w:t>
      </w:r>
    </w:p>
    <w:p>
      <w:pPr>
        <w:pStyle w:val="Normal"/>
        <w:rPr/>
      </w:pPr>
      <w:r>
        <w:rPr/>
        <w:t>Фактический (почтовый) адрес: 614064, г. Пермь, ул. Л. Шатрова, 23-304.</w:t>
      </w:r>
    </w:p>
    <w:p>
      <w:pPr>
        <w:pStyle w:val="Normal"/>
        <w:rPr/>
      </w:pPr>
      <w:r>
        <w:rPr/>
        <w:t xml:space="preserve">Цена контракта – 350 000,00 рублей. </w:t>
      </w:r>
    </w:p>
    <w:p>
      <w:pPr>
        <w:pStyle w:val="Normal"/>
        <w:jc w:val="both"/>
        <w:rPr/>
      </w:pPr>
      <w:r>
        <w:rPr/>
        <w:t>4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бщество с ограниченной ответственностью «УралСтройИнвест»</w:t>
      </w:r>
    </w:p>
    <w:p>
      <w:pPr>
        <w:pStyle w:val="Normal"/>
        <w:rPr/>
      </w:pPr>
      <w:r>
        <w:rPr/>
        <w:t>Юридический адрес: 614039, г. Пермь, ул. Пушкина, 84, офис 7.</w:t>
      </w:r>
    </w:p>
    <w:p>
      <w:pPr>
        <w:pStyle w:val="Normal"/>
        <w:rPr/>
      </w:pPr>
      <w:r>
        <w:rPr/>
        <w:t>Фактический (почтовый) адрес: 614990, г. Пермь, ул. Ш. Космонавтов, 111, корпус 27,офис 325.</w:t>
      </w:r>
    </w:p>
    <w:p>
      <w:pPr>
        <w:pStyle w:val="Normal"/>
        <w:rPr/>
      </w:pPr>
      <w:r>
        <w:rPr/>
        <w:t>Цена контракта –  350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10-03-04T17:03:00Z</cp:lastPrinted>
  <dcterms:modified xsi:type="dcterms:W3CDTF">2010-03-04T12:04:00Z</dcterms:modified>
  <cp:revision>290</cp:revision>
  <dc:subject/>
  <dc:title>ПРОТОКОЛ № 01/03-07</dc:title>
</cp:coreProperties>
</file>