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384" w:hanging="360"/>
        <w:jc w:val="center"/>
        <w:rPr/>
      </w:pP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 xml:space="preserve">«Инженерное обследование строительных конструкций фонтана </w:t>
      </w:r>
    </w:p>
    <w:p>
      <w:pPr>
        <w:pStyle w:val="Normal"/>
        <w:ind w:left="384" w:hanging="360"/>
        <w:jc w:val="center"/>
        <w:rPr>
          <w:sz w:val="24"/>
          <w:szCs w:val="24"/>
        </w:rPr>
      </w:pPr>
      <w:r>
        <w:rPr>
          <w:sz w:val="24"/>
          <w:szCs w:val="24"/>
        </w:rPr>
        <w:t>на эспланаде в квартале 65 Ленинского района г. Перми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«05» </w:t>
      </w:r>
      <w:r>
        <w:rPr>
          <w:sz w:val="24"/>
          <w:szCs w:val="24"/>
        </w:rPr>
        <w:t>марта 2010</w:t>
      </w:r>
      <w:r>
        <w:rPr>
          <w:sz w:val="24"/>
          <w:szCs w:val="26"/>
        </w:rPr>
        <w:t>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на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>нженерное обследование строительных конструкций фонтана на эспланаде в квартале 65 Ленинского района г. Перми (извещение №6  от  «19» февра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9  февраля 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rFonts w:eastAsia="Calibri"/>
          <w:b/>
          <w:sz w:val="24"/>
          <w:szCs w:val="24"/>
          <w:lang w:eastAsia="en-US"/>
        </w:rPr>
        <w:t>499 000</w:t>
      </w:r>
      <w:r>
        <w:rPr>
          <w:b/>
          <w:sz w:val="24"/>
          <w:szCs w:val="24"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>. И</w:t>
      </w:r>
      <w:r>
        <w:rPr>
          <w:sz w:val="24"/>
          <w:szCs w:val="24"/>
        </w:rPr>
        <w:t>нженерное обследование строительных конструкций фонтана на эспланаде в квартале 65 Ленинского района г. Перми, состав и объем работ выполняются в соответствии с техническим заданием: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left="384" w:hanging="360"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«Инженерное обследование строительных конструкций фонтана </w:t>
      </w:r>
    </w:p>
    <w:p>
      <w:pPr>
        <w:pStyle w:val="Normal"/>
        <w:ind w:left="384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эспланаде в квартале 65 Ленинского района г. Пер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5"/>
        <w:gridCol w:w="53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ание для проведения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уемый капитальный  ремон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е наименование объект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тан на эспланаде в квартале 65 Ленинского района г. Перм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 нахожде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ссия, г. Пермь, Ленинский район в 65 квартал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т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анные о предыдущих обследованиях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  <w:r>
              <w:rPr>
                <w:rFonts w:eastAsia="Calibri"/>
                <w:color w:val="0000FF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след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очередно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и обслед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комплекса мероприятий по обеспечению пригодности к эксплуатации строительных конструкций фонта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бот</w:t>
            </w:r>
          </w:p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рядок выполнения работ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ледование выполнить согласно п. 8 «Детальное (инструментальное) обследование», СП 13-102-2003</w:t>
            </w:r>
          </w:p>
          <w:p>
            <w:pPr>
              <w:pStyle w:val="Normal"/>
              <w:suppressAutoHyphens w:val="true"/>
              <w:ind w:right="28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проекта и материалов инженерно-геологических изыск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ведомостей дефектов сооружения и схем расположения деф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 материалов строительных конструк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технического состояния соору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рекоменд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ниторинг (наблюдение) конструкций в период ремонтных работ (в течение 1 – 2 месяцев) с корректировкой технического отчёта (при необходимости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зультат работы, форма отчетности </w:t>
            </w:r>
          </w:p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ческий отчёт: «Заключение о техническом состоянии и пригодности к эксплуатации строительных конструкций фонтана на эспланаде в квартале 65 Ленинского района г. Перми»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ключение представляется на бумажном носителе в 5-ти экземплярах (в виде отчетов отдельными томами) и экземпляр на электронном носителе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ость разработки проектной документации на капремонт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яется по результатам обследования.</w:t>
            </w:r>
          </w:p>
          <w:p>
            <w:pPr>
              <w:pStyle w:val="Normal"/>
              <w:rPr>
                <w:rFonts w:eastAsia="Calibri"/>
                <w:color w:val="0000FF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бъем данной работы не входит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ы, выполняемые Заказчиком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Обеспечение доступа к объекту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Предоставление сети переменного тока 220 в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Предоставление возможности вскрытия строительных конструкций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Предоставление возможности осуществлять фотофиксацию конструкц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обые услов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роцессе ремонтных работ, выводы технического отчёта могут быть скорректирован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Научно-проектная фирма «Надежность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НПП «ДНК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НППКБ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7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МП «Энергетик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</w:t>
      </w:r>
      <w:r>
        <w:rPr>
          <w:sz w:val="24"/>
          <w:szCs w:val="24"/>
        </w:rPr>
        <w:t>6  от  «19» февра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6  от  «19» феврал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Научно-проектная фирма «Надежность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29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евяносто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Научно-проектная фирма «Надежность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45, г. Пермь, ул. Орджоникидзе,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015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90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НПП «ДН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191186, г. Санкт-Петербург, ул. Миллионная, д.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7841348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0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05» </w:t>
      </w:r>
      <w:r>
        <w:rPr>
          <w:sz w:val="24"/>
          <w:szCs w:val="24"/>
        </w:rPr>
        <w:t>марта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аучно-проектная фирма «Надежность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9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«ДН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ППКБ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7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МП «Энергет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71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03-04T18:05:00Z</cp:lastPrinted>
  <dcterms:modified xsi:type="dcterms:W3CDTF">2010-03-04T13:07:00Z</dcterms:modified>
  <cp:revision>779</cp:revision>
  <dc:subject/>
  <dc:title>ПРОТОКОЛ № 5</dc:title>
</cp:coreProperties>
</file>