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1-05/03 от «05» марта 2010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                                                                                                                     на оказание услуг по найму транспортного средства с экипаж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« Городская больница № 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>
          <w:trHeight w:val="983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исполнитель предоставляет Заказчику транспортное средство, в соответствии с техническим заданием (приложение № 1 к извещ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ую смену, до начала оказания услуг и по окончании оказания услуг, водитель предъявляет уполномоченному работнику Заказчика путевой лист, с отметками о прохождении водителем предрейсового медицинского осмотра и о технической исправности предоставляемого транспортного сред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чале каждой смены уполномоченный 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, а по окончании смены - отметку о фактическом времени окончания оказания услу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, не соответствующее условиям контракта, Заказчиком не принимаетс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и дорожно-транспортном происшествии или технической неисправности, поломке транспортного средства Исполнитель предоставляет Заказчику в течение одного часа другое транспортное средство, соответствующее требованиям Технического задания. </w:t>
            </w:r>
          </w:p>
          <w:p>
            <w:pPr>
              <w:pStyle w:val="21"/>
              <w:spacing w:lineRule="auto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автотранспортного средства от 10 минут до одного  часа считается просрочкой предоставления транспортного средства. В случае просрочки предоставления транспортного средства более одного  часа - транспортное средство считается не предоставленным. Факт не предоставления транспортного средства или иного нарушения/неисполнения, неоказание или ненадлежащее оказание Исполнителем транспортных услуг может оформляться актом Заказчика, копия которого в трехдневный срок направляется Исполнителю.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отсутствия транспортного средства (время: нахождения на ремонте, в ДТП), в том числе время для принятия пищи членами экипажа транспортного средства, исключается из фактического времени оказания услуг и не оплачивается Заказчиком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 машино-часа (138 рабочих дня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13, г.  Пермь, ул. Автозаводская, 8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6.03.2010г. по 30.09.2010г.</w:t>
            </w:r>
          </w:p>
        </w:tc>
      </w:tr>
      <w:tr>
        <w:trPr>
          <w:trHeight w:val="108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bidi w:val="0"/>
              <w:spacing w:lineRule="exact" w:line="2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360,00 (Четыреста сорок четыре тысячи триста шестьдесят рублей 00 копеек)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4113, г. Пермь, ул. Липатова, 17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17 марта  2010г.</w:t>
            </w:r>
            <w:r>
              <w:rPr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, заполнить техническое задание (приложение № 1) 4 столбец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7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 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Техническое задание-приложение № 1.</w:t>
      </w:r>
    </w:p>
    <w:p>
      <w:pPr>
        <w:pStyle w:val="Normal"/>
        <w:rPr/>
      </w:pPr>
      <w:r>
        <w:rPr>
          <w:sz w:val="20"/>
          <w:szCs w:val="20"/>
        </w:rPr>
        <w:t>2. Форма котировочной заявки – приложение № 2.</w:t>
      </w:r>
    </w:p>
    <w:p>
      <w:pPr>
        <w:pStyle w:val="Normal"/>
        <w:rPr/>
      </w:pPr>
      <w:r>
        <w:rPr>
          <w:sz w:val="20"/>
          <w:szCs w:val="20"/>
        </w:rPr>
        <w:t>3. Проект  муниципального контракта – приложение №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. главного врача                                                                                                                     Л.А.Чу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ekonom1</cp:lastModifiedBy>
  <cp:lastPrinted>2010-03-05T10:34:00Z</cp:lastPrinted>
  <dcterms:modified xsi:type="dcterms:W3CDTF">2010-03-05T05:36:00Z</dcterms:modified>
  <cp:revision>76</cp:revision>
  <dc:subject/>
  <dc:title>ИЗВЕЩЕНИЕ  № 12/11/09 от «23» ноября 2009 г</dc:title>
</cp:coreProperties>
</file>