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медикаментов </w: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5» мар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                            (извещение № 26 от «26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6» февра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212 7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26 от «26» февра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15 апреля, третья партия – до 15 мая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 «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620,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БОЛме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8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Отклонить котировочную заявку ООО «АБОЛмед» в связи с предложением  в котировочной заявке цены товара  выше максимальной цены, указанной в извещении, в соответствии с п.3 ст. 47 Федерального закона № 94-ФЗ от 21.07.2005г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«Медиас» и составила 150 000,00 (Сто пятьдесят тысяч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Медиас»: 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00, г. Пермь, ул. Ленина, 84, кв. 11, цена муниципального контракт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50 000,00 (Сто пятьдесят тысяч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ЦВ «Протек»: место нахождения: 614087, г. Пермь, ул. Ш. Космонавтов, 111, цена муниципального контракта 179 620,50 (Сто семьдесят девять тысяч шестьсот двадцать руб. 50 коп.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Костина Л.Н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3-05T06:21:00Z</dcterms:modified>
  <cp:revision>175</cp:revision>
  <dc:subject/>
  <dc:title>ПРОТОКОЛ ОЦЕНКИ И СОПОСТАВЛЕНИЯ ЗАЯВОК НА УЧАСТИЕ В КОНКУРСЕ </dc:title>
</cp:coreProperties>
</file>