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24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ind w:right="-443" w:hanging="0"/>
        <w:jc w:val="center"/>
        <w:rPr/>
      </w:pPr>
      <w:r>
        <w:rPr>
          <w:b/>
        </w:rPr>
        <w:t xml:space="preserve">«Выполнение </w:t>
      </w:r>
      <w:r>
        <w:rPr>
          <w:b/>
          <w:spacing w:val="-4"/>
        </w:rPr>
        <w:t>проектных работ по капитальному ремонту городских улиц и дорог</w:t>
      </w:r>
      <w:r>
        <w:rPr>
          <w:b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«05» марта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Cs w:val="24"/>
        </w:rPr>
        <w:t>13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1 по рассмотрению заявок на участие в аукционе на выполнение проектных работ по капитальному ремонту городских улиц и доро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2</w:t>
      </w:r>
      <w:r>
        <w:rPr/>
        <w:t xml:space="preserve">: </w:t>
      </w:r>
      <w:r>
        <w:rPr>
          <w:bCs/>
        </w:rPr>
        <w:t>разработка проекта по капитальному ремонту                                 ул. Луначарского от ул. Плеханова до ул. Н. Островского</w:t>
      </w:r>
      <w:r>
        <w:rPr/>
        <w:t>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5 950 000,00 (Пять миллионов девятьсот пятьдесят тысяч) рублей.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6 февраля 2010 года, поступило 2 (две) заявки на участие в аукционе по лоту № 2 следующих участников размещения заказа: </w:t>
      </w:r>
    </w:p>
    <w:p>
      <w:pPr>
        <w:pStyle w:val="Normal"/>
        <w:jc w:val="both"/>
        <w:rPr/>
      </w:pPr>
      <w:r>
        <w:rPr/>
        <w:t xml:space="preserve">1) ЗАО «Научно-технологический и проектный институт транспортной инфраструктуры», </w:t>
      </w:r>
    </w:p>
    <w:p>
      <w:pPr>
        <w:pStyle w:val="Normal"/>
        <w:jc w:val="both"/>
        <w:rPr/>
      </w:pPr>
      <w:r>
        <w:rPr/>
        <w:t>почтовый адрес: 625 000, Тюменская область, г.Тюмень, Московский тракт, 133, 1;</w:t>
      </w:r>
    </w:p>
    <w:p>
      <w:pPr>
        <w:pStyle w:val="Normal"/>
        <w:rPr/>
      </w:pPr>
      <w:r>
        <w:rPr/>
        <w:t>2) ООО «НПЛ ТРАНСМОСТ»,  почтовый адрес: 614000, г.Пермь, ул.Куйбышева, 7-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Л ТРАНСМО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ЗАО «Научно-технологический и проектный институт транспортной инфраструк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3</w:t>
      </w:r>
      <w:r>
        <w:rPr/>
        <w:t>: разработка проекта по капитальному ремонту ул. Репина на участке от ул. Карбышева до ул. Усадебная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5 000 000, 00 (Пять миллионов) рублей.    </w:t>
      </w:r>
    </w:p>
    <w:p>
      <w:pPr>
        <w:pStyle w:val="Normal"/>
        <w:tabs>
          <w:tab w:val="clear" w:pos="708"/>
          <w:tab w:val="left" w:pos="4356" w:leader="none"/>
        </w:tabs>
        <w:jc w:val="both"/>
        <w:rPr/>
      </w:pPr>
      <w:r>
        <w:rPr/>
        <w:tab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6 февраля 2010 года, поступило 2 (две) заявки на участие в аукционе по лоту № 3 следующих участников размещения заказа: </w:t>
      </w:r>
    </w:p>
    <w:p>
      <w:pPr>
        <w:pStyle w:val="Normal"/>
        <w:jc w:val="both"/>
        <w:rPr/>
      </w:pPr>
      <w:r>
        <w:rPr/>
        <w:t xml:space="preserve">1) ЗАО «Научно-технологический и проектный институт транспортной инфраструктуры», </w:t>
      </w:r>
    </w:p>
    <w:p>
      <w:pPr>
        <w:pStyle w:val="Normal"/>
        <w:jc w:val="both"/>
        <w:rPr/>
      </w:pPr>
      <w:r>
        <w:rPr/>
        <w:t>почтовый адрес: 625000, Тюменская область, г.Тюмень, Московский тракт, 133, 1;</w:t>
      </w:r>
    </w:p>
    <w:p>
      <w:pPr>
        <w:pStyle w:val="Normal"/>
        <w:rPr/>
      </w:pPr>
      <w:r>
        <w:rPr/>
        <w:t>2) ООО «УРАЛСТРОЙПРОЕКТ», почтовый адрес:614007, г.Пермь, ул.Горького, 82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Научно-технологический и проектный институт транспортной инфраструктур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4</w:t>
      </w:r>
      <w:r>
        <w:rPr/>
        <w:t>: разработка проекта по капитальному ремонту бульвара Гагарина от площади Дружбы до ул. Старцева, в том числе: I пусковой комплекс - бульвар Гагарина от площади Дружбы до ул. Ушинского, II пусковой комплекс - бульвар Гагарина от ул. Ушинского до ул. Старцева.</w:t>
      </w:r>
    </w:p>
    <w:p>
      <w:pPr>
        <w:pStyle w:val="Normal"/>
        <w:jc w:val="both"/>
        <w:rPr>
          <w:sz w:val="26"/>
          <w:szCs w:val="26"/>
        </w:rPr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>14 051 000, 00 (Четырнадцать миллионов пятьдесят одна тысяча) рублей:</w:t>
      </w:r>
    </w:p>
    <w:p>
      <w:pPr>
        <w:pStyle w:val="Normal"/>
        <w:jc w:val="both"/>
        <w:rPr/>
      </w:pPr>
      <w:r>
        <w:rPr/>
        <w:t>в том числе в 2010 году «I пусковой комплекс - бульвар Гагарина от площади Дружбы до ул. Ушинского» - 5 000 000,00 (Пять миллионов) рублей; в 2011 году «II пусковой комплекс - бульвар Гагарина от ул. Ушинского до ул. Старцева» -  9 051 000,00 (Девять миллионов пятьдесят одна тысяча) рублей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6 февраля 2010 года, поступило 2 (две) заявки на участие в аукционе по лоту № 4 следующих участников размещения заказа: </w:t>
      </w:r>
    </w:p>
    <w:p>
      <w:pPr>
        <w:pStyle w:val="Normal"/>
        <w:jc w:val="both"/>
        <w:rPr/>
      </w:pPr>
      <w:r>
        <w:rPr/>
        <w:t>1) ЗАО «Научно-технологический и проектный институт транспортной инфраструктуры», почтовый адрес: 625000, Тюменская область, г.Тюмень, Московский тракт, 133, 1;</w:t>
      </w:r>
    </w:p>
    <w:p>
      <w:pPr>
        <w:pStyle w:val="Normal"/>
        <w:rPr/>
      </w:pPr>
      <w:r>
        <w:rPr/>
        <w:t>2) ООО «Пермгражданпроект», почтовый адрес: 614016, г.Пермь, ул.Седова, 2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граждан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Научно-технологический и проектный институт транспортной инфраструктур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8</w:t>
      </w:r>
      <w:r>
        <w:rPr/>
        <w:t>: разработка проекта по капитальному ремонту                                 ул. Спешилова от транспортной развязки «Сосновый бор» до ул.Борцов Революции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>3 000 000,00 (Три миллиона) рублей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6 февраля 2010 года, поступило 2 (две) заявки на участие в аукционе по лоту № 8 следующих участников размещения заказа: </w:t>
      </w:r>
    </w:p>
    <w:p>
      <w:pPr>
        <w:pStyle w:val="Normal"/>
        <w:jc w:val="both"/>
        <w:rPr/>
      </w:pPr>
      <w:r>
        <w:rPr/>
        <w:t>1) ЗАО «Научно-технологический и проектный институт транспортной инфраструктуры», почтовый адрес: 625000, Тюменская область, г.Тюмень, Московский тракт, 133, 1;</w:t>
      </w:r>
    </w:p>
    <w:p>
      <w:pPr>
        <w:pStyle w:val="Normal"/>
        <w:rPr/>
      </w:pPr>
      <w:r>
        <w:rPr/>
        <w:t>2) ООО «НПЛ ТРАНСМОСТ», почтовый адрес: 614000, г.Пермь, ул.Куйбышева, 7-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Л ТРАНСМО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Научно-технологический и проектный институт транспортной инфраструк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43:00Z</dcterms:created>
  <dc:creator>ump15</dc:creator>
  <dc:description/>
  <cp:keywords/>
  <dc:language>en-US</dc:language>
  <cp:lastModifiedBy>СОК</cp:lastModifiedBy>
  <cp:lastPrinted>2010-02-27T09:36:00Z</cp:lastPrinted>
  <dcterms:modified xsi:type="dcterms:W3CDTF">2010-03-05T08:43:00Z</dcterms:modified>
  <cp:revision>2</cp:revision>
  <dc:subject/>
  <dc:title>ПРОТОКОЛ № 01/03-07</dc:title>
</cp:coreProperties>
</file>