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5 » марта 2009 года № 3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мясо – говядина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со (говядина 1 категории, ко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- говядина 1 категории  ГОС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9-55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3 к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ок)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 (пищеблок)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0г  по 30.06.2010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443205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18» ма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2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110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03-05T09:36:00Z</cp:lastPrinted>
  <dcterms:modified xsi:type="dcterms:W3CDTF">2010-03-05T04:38:00Z</dcterms:modified>
  <cp:revision>10</cp:revision>
  <dc:subject/>
  <dc:title/>
</cp:coreProperties>
</file>