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3 от «05» марта 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(мясо - говядин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ДПС «Светла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559"/>
        <w:gridCol w:w="1559"/>
        <w:gridCol w:w="1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 отгрузки продукции, к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контракта,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ядина 1-ой категории кос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779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shd w:fill="FFFF00" w:val="clear"/>
              </w:rPr>
            </w:pPr>
            <w:r>
              <w:rPr>
                <w:b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43205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2.00 час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03-05T09:39:00Z</cp:lastPrinted>
  <dcterms:modified xsi:type="dcterms:W3CDTF">2010-03-05T04:39:00Z</dcterms:modified>
  <cp:revision>6</cp:revision>
  <dc:subject/>
  <dc:title>Информация о конкурсах</dc:title>
</cp:coreProperties>
</file>