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ие характеристики баннерного материала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Материал: виниловое полотно (</w:t>
      </w:r>
      <w:r>
        <w:rPr>
          <w:lang w:val="en-US"/>
        </w:rPr>
        <w:t>Frontlit</w:t>
      </w:r>
      <w:r>
        <w:rPr/>
        <w:t xml:space="preserve"> или эквивалент), не прозрачное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Цветность 4+0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Плотность материала 600-700 г/м²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Размер полотна - 6200×3000 мм. Сверху и снизу сплошная (без входов) проклейка – усиление высотой 10 см. по всей ширине (6200 мм.) рекламно-информационного материала (баннера), слева и справа белые поля по 10 см.;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Запечатываемое поле (фон, картинка) - 6000×3000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0156" w:leader="none"/>
        </w:tabs>
        <w:rPr/>
      </w:pPr>
      <w:r>
        <w:rPr/>
        <w:t>Границы информационного поля (тест) - 5800×2800 мм., относительно центра рекламно-информационного материала (баннера)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  </w:t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5:54:00Z</dcterms:created>
  <dc:creator>ОРОРС</dc:creator>
  <dc:description/>
  <cp:keywords/>
  <dc:language>en-US</dc:language>
  <cp:lastModifiedBy>ОРОРС</cp:lastModifiedBy>
  <cp:lastPrinted>2010-03-03T18:00:00Z</cp:lastPrinted>
  <dcterms:modified xsi:type="dcterms:W3CDTF">2010-03-03T13:00:00Z</dcterms:modified>
  <cp:revision>39</cp:revision>
  <dc:subject/>
  <dc:title>Приложение № 1 </dc:title>
</cp:coreProperties>
</file>