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>Проект</w:t>
      </w:r>
    </w:p>
    <w:p>
      <w:pPr>
        <w:pStyle w:val="Normal"/>
        <w:jc w:val="right"/>
        <w:rPr/>
      </w:pPr>
      <w:r>
        <w:rPr/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ый контракт  № ______</w:t>
      </w:r>
    </w:p>
    <w:p>
      <w:pPr>
        <w:pStyle w:val="Style16"/>
        <w:jc w:val="right"/>
        <w:rPr>
          <w:rStyle w:val="Style13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Style w:val="Style13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/>
      </w:r>
    </w:p>
    <w:p>
      <w:pPr>
        <w:pStyle w:val="Normal"/>
        <w:keepLines/>
        <w:widowControl w:val="false"/>
        <w:suppressLineNumbers/>
        <w:jc w:val="center"/>
        <w:rPr/>
      </w:pPr>
      <w:r>
        <w:rPr/>
        <w:t xml:space="preserve">г. Пермь                   </w:t>
        <w:tab/>
        <w:tab/>
        <w:tab/>
        <w:t xml:space="preserve">       </w:t>
        <w:tab/>
        <w:t xml:space="preserve">                                                       «__» _____ 2010 год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города Перми, именуемая в дальнейшем «Муниципальный заказчик», в лице начальника информационно-аналитического управления администрации города Перми Каменских А.С., действующего на основании распоряжения главы администрации города Перми от 02.07.2008 № 168-р </w:t>
      </w:r>
      <w:r>
        <w:rPr>
          <w:rFonts w:cs="Times New Roman" w:ascii="Times New Roman" w:hAnsi="Times New Roman"/>
          <w:color w:val="000000"/>
          <w:sz w:val="24"/>
          <w:szCs w:val="24"/>
        </w:rPr>
        <w:t>(в ред. распоряжения администрации города Перми от 16.02.2010 № 20-р)</w:t>
      </w:r>
      <w:r>
        <w:rPr>
          <w:rFonts w:cs="Times New Roman" w:ascii="Times New Roman" w:hAnsi="Times New Roman"/>
          <w:sz w:val="24"/>
          <w:szCs w:val="24"/>
        </w:rPr>
        <w:t>, с одной стороны, и ___________, именуемое  в дальнейшем «Исполнитель», в лице _____________, действующего на основании _______________, с другой стороны, заключили настоящий муниципальный контракт, именуемый в  дальнейшем «Контракт», о нижеследующе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1.Предмет муниципального контракта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Правовым основанием для заключения настоящего Контракта является протокол __ заседания постоянно действующей комиссии по размещению заказов путем запросов котировок цен на товары, работы, услуги для администрации города от __.__.2010 г.  </w:t>
      </w:r>
    </w:p>
    <w:p>
      <w:pPr>
        <w:pStyle w:val="Normal"/>
        <w:rPr/>
      </w:pPr>
      <w:r>
        <w:rPr/>
        <w:t xml:space="preserve">            </w:t>
      </w:r>
      <w:r>
        <w:rPr/>
        <w:t>1.2. В соответствии с настоящим Контрактом Исполнитель обязуется оказать услуги</w:t>
      </w:r>
      <w:r>
        <w:rPr>
          <w:b/>
          <w:sz w:val="22"/>
          <w:szCs w:val="22"/>
        </w:rPr>
        <w:t xml:space="preserve"> </w:t>
      </w:r>
      <w:r>
        <w:rPr/>
        <w:t xml:space="preserve">по разработке оригинал-макетов и изготовлению рекламно-информационных материалов (баннеров) социальной рекламы по тематике, предоставляемой Заказчиком. 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rPr/>
      </w:pPr>
      <w:r>
        <w:rPr/>
        <w:t xml:space="preserve">            </w:t>
      </w:r>
      <w:r>
        <w:rPr/>
        <w:t xml:space="preserve">1.3. </w:t>
      </w:r>
      <w:r>
        <w:rPr>
          <w:color w:val="000000"/>
        </w:rPr>
        <w:t>Требования, предъявляемые к услугам, объем, а также другие условия оказания услуг определяются в техническом задании на оказание услуг (Приложение № 1)</w:t>
      </w:r>
      <w:r>
        <w:rPr/>
        <w:t>, составляющему неотъемлемую часть Контракта</w:t>
      </w:r>
      <w:r>
        <w:rPr>
          <w:color w:val="000000"/>
        </w:rPr>
        <w:t>.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имость, порядок оплаты услуг и сроки оказания услуг</w:t>
      </w:r>
    </w:p>
    <w:p>
      <w:pPr>
        <w:pStyle w:val="Normal"/>
        <w:spacing w:before="0" w:after="0"/>
        <w:ind w:firstLine="709"/>
        <w:rPr/>
      </w:pPr>
      <w:r>
        <w:rPr/>
        <w:t>2.1. Стоимость  услуг  по настоящему Контракту составляет: _____ (согласно заявке участника - победителя).</w:t>
      </w:r>
    </w:p>
    <w:p>
      <w:pPr>
        <w:pStyle w:val="Normal"/>
        <w:spacing w:before="0" w:after="0"/>
        <w:ind w:firstLine="709"/>
        <w:rPr/>
      </w:pPr>
      <w:r>
        <w:rPr/>
        <w:t>2.2. В стоимость услуг по настоящему Контракту включаются: все накладные расходы Исполнителя, в том числе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before="0" w:after="0"/>
        <w:ind w:firstLine="709"/>
        <w:rPr/>
      </w:pPr>
      <w:r>
        <w:rPr/>
        <w:t xml:space="preserve">2.3 Оплата оказанных услуг производится Муниципальным заказчиком после полного оказания услуг, включая устранение, выявленные в процессе приемки недостатков, в течение 20 банковских дней с момента подписания сторонами акта оказанных услуг на основании предъявленного счета и (или) счета-фактуры путем перечисления денежных средств на расчетный счет Исполнителя.  </w:t>
      </w:r>
    </w:p>
    <w:p>
      <w:pPr>
        <w:pStyle w:val="Normal"/>
        <w:spacing w:before="0" w:after="0"/>
        <w:ind w:firstLine="709"/>
        <w:rPr/>
      </w:pPr>
      <w:r>
        <w:rPr/>
        <w:t xml:space="preserve">2.4. Срок оказания услуг по настоящему Контракту: </w:t>
      </w:r>
    </w:p>
    <w:p>
      <w:pPr>
        <w:pStyle w:val="Normal"/>
        <w:spacing w:before="0" w:after="0"/>
        <w:ind w:firstLine="709"/>
        <w:rPr/>
      </w:pPr>
      <w:r>
        <w:rPr/>
        <w:t xml:space="preserve">1 комплект - </w:t>
      </w:r>
      <w:r>
        <w:rPr>
          <w:lang w:val="en-US"/>
        </w:rPr>
        <w:t>c</w:t>
      </w:r>
      <w:r>
        <w:rPr/>
        <w:t xml:space="preserve"> момента заключения муниципального контракта до 31 марта 2010 года, </w:t>
      </w:r>
    </w:p>
    <w:p>
      <w:pPr>
        <w:pStyle w:val="Normal"/>
        <w:spacing w:before="0" w:after="0"/>
        <w:ind w:firstLine="709"/>
        <w:rPr/>
      </w:pPr>
      <w:r>
        <w:rPr/>
        <w:t xml:space="preserve">2 комплект - </w:t>
      </w:r>
      <w:r>
        <w:rPr>
          <w:lang w:val="en-US"/>
        </w:rPr>
        <w:t>c</w:t>
      </w:r>
      <w:r>
        <w:rPr/>
        <w:t xml:space="preserve"> момента заключения муниципального контракта до 23 апреля 2010 года.</w:t>
      </w:r>
    </w:p>
    <w:p>
      <w:pPr>
        <w:pStyle w:val="TextBody"/>
        <w:spacing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3. Права и обязанности Исполнителя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 рамках настоящего Контракта Исполнитель обязан: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 оказать Муниципальному заказчику услуги надлежащего качества в соответствии с условиями настоящего Контракта и требованиями заявки;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разработать и предоставить Муниципальному заказчику для согласования оригинал-макеты рекламно-информационных материалов (баннеров) по предложенной Муниципальным заказчиком тематике не позднее 2-х дней до начала изготовления оставшихся рекламно-информационных материалов (баннеров);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3. по указанию Муниципального заказчика вносить в представленную на согласование версию рекламно-информационных материалов (баннеров) изменения, дополнения, пожелания Муниципального заказчика при условии, что они не выходят за пределы настоящего Контракта;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4. изготовить рекламно-информационные материалы (баннеры) только после их согласования с Муниципальным заказчиком. </w:t>
      </w:r>
    </w:p>
    <w:p>
      <w:pPr>
        <w:pStyle w:val="Normal"/>
        <w:rPr/>
      </w:pPr>
      <w:r>
        <w:rPr/>
        <w:t xml:space="preserve">            </w:t>
      </w:r>
      <w:r>
        <w:rPr/>
        <w:t>3.1.5. в процессе оказания услуг согласовывать работу с Муниципальным заказчиком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6. обеспечить процесс оказания услуг необходимыми материалами, оборудованием и т.д., нести риск случайной гибели или повреждения указанных материалов и оборудования в процессе оказания услуг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7. своими силами и за свой счет устранять допущенные по его вине в процессе оказания услуг недостатки в течение 1 (одного) дня с момента предъявления требования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В рамках настоящего Контракта Исполнитель имеет право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3.2.1 получать оплату оказанных услуг в размере и порядке, которые предусмотрены настоящим Контрактом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Права и обязанности Муниципального заказчика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В рамках настоящего Контракта Муниципальный заказчик обязан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1.1. предоставить Исполнителю тематику для разработки и изготовления рекламно-информационных материалов (баннеров) социальной рекламы; 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1.2. согласовывать представленные Исполнителем </w:t>
      </w:r>
      <w:r>
        <w:rPr>
          <w:rFonts w:cs="Times New Roman" w:ascii="Times New Roman" w:hAnsi="Times New Roman"/>
          <w:sz w:val="24"/>
          <w:szCs w:val="24"/>
        </w:rPr>
        <w:t>оригинал-макеты рекламно-информационных материалов (баннеров)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.1.3 осуществлять оплату услуг, оказанных Исполнителем, в размере, порядке и сроки, предусмотренные настоящим Контрактом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.1.4 в случае обнаружения при осуществлении контроля за процессом оказания услуг отступлений от условий настоящего Контракта или иных недостатков  немедленно сообщить об этом Исполнителю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В рамках настоящего Контракта Муниципальный заказчик имеет право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4.2.1. определять тематику рекламно-информационных материалов (баннеров), 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2.2. требовать от Исполнителя услуг надлежащего качества, в случае допущения Исполнителем грубых ошибок или неточностей при разработке </w:t>
      </w:r>
      <w:r>
        <w:rPr>
          <w:rFonts w:cs="Times New Roman" w:ascii="Times New Roman" w:hAnsi="Times New Roman"/>
          <w:sz w:val="24"/>
          <w:szCs w:val="24"/>
        </w:rPr>
        <w:t>оригинал-макетов и изготовлению рекламно-информационных материалов (баннеров) социальной рекламы</w:t>
      </w:r>
      <w:r>
        <w:rPr>
          <w:rFonts w:cs="Times New Roman" w:ascii="Times New Roman" w:hAnsi="Times New Roman"/>
          <w:sz w:val="24"/>
        </w:rPr>
        <w:t xml:space="preserve"> требовать их устранения в порядке и сроки, определенные Сторонами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3. осуществлять контроль за ходом оказания услуг и их качеством, соблюдением сроков их оказания, не вмешиваясь при этом в оперативно-хозяйственную деятельность Исполнителя.</w:t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Ответственность сторон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За невыполнение или ненадлежащее выполнение обязательств по настоящему Контракту,  за допущенные в процессе оказания услуг отступления от требований и  условий, предусмотренных настоящим Контрактом, Исполнитель уплачивает Муниципальному заказчику штраф в размере 10% от стоимости ненадлежащее оказанных услуг в течение 10 дней с момента предъявления соответствующей претензии Муниципальным заказчиком. 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 xml:space="preserve">5.2. В случае неоказания (несвоевременного оказания) услуг Исполнителем Муниципальный заказчик также вправе потребовать уплаты Исполнителем неустойки в размере 1/300 ставки рефинансирования Центрального банка Российской Федерации от стоимости не оказанных (несвоевременно оказанных) услуг за каждый день просрочки исполнения обязательств. 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 xml:space="preserve">5.3. В случае неоплаты (несвоевременной оплаты) Муниципальным заказчиком услуг Исполнителя последний вправе потребовать уплаты Заказчиком неустойки в размере 1/300 ставки рефинансирования Центрального банка Российской Федерации от стоимости неоплаченных (несвоевременно оплаченных) услуг за каждый день просрочки исполнения обязательств. </w:t>
      </w:r>
    </w:p>
    <w:p>
      <w:pPr>
        <w:pStyle w:val="Con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Уплата неустойки и (или) штрафа не освобождает Стороны от выполнения обязательств, принятых на себя по настоящему Контракту.</w:t>
      </w:r>
    </w:p>
    <w:p>
      <w:pPr>
        <w:pStyle w:val="Normal"/>
        <w:rPr/>
      </w:pPr>
      <w:r>
        <w:rPr/>
        <w:t xml:space="preserve">         </w:t>
      </w:r>
      <w:r>
        <w:rPr/>
        <w:t xml:space="preserve">5.5. Исполнитель обеспечивает соответствие предоставленных рекламно-информационных  материалов (баннеров) действующему законодательству, в т.ч. законодательству о рекламе, законодательству о правовой охране объектов интеллектуальной собственности, положениям гражданского законодательства об охране изображений гражданина, нести за это ответственность, самостоятельно разрешать претензии третьих лиц, включая регулирующих органов по данному поводу. </w:t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Заключительные положения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6.1. Настоящий Контракт вступает в силу с даты его подписания и действует до момента надлежащего исполнения сторонами принятых на себя обязательств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6.2. Настоящий Контракт составлен на 4 (четырех) листах в 4 экземплярах, имеющих равную юридическую силу, три из которых передаются Муниципальному заказчику, один – Исполнителю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6.3. Все споры, возникающие в связи с исполнением настоящего Контракта, разрешаются сторонами путем направления претензии одной стороной Контракта другой стороне. Срок ответа на претензию – 15 дней с момента ее получения. При недостижении согласия спор разрешается в Арбитражном суде Пермского края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7. Юридические адреса и реквизиты сторон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4300"/>
        <w:gridCol w:w="1608"/>
        <w:gridCol w:w="3331"/>
      </w:tblGrid>
      <w:tr>
        <w:trPr>
          <w:trHeight w:val="284" w:hRule="atLeast"/>
        </w:trPr>
        <w:tc>
          <w:tcPr>
            <w:tcW w:w="5501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униципальный  заказчик:</w:t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Исполнитель: </w:t>
            </w:r>
          </w:p>
        </w:tc>
      </w:tr>
      <w:tr>
        <w:trPr>
          <w:trHeight w:val="284" w:hRule="atLeast"/>
        </w:trPr>
        <w:tc>
          <w:tcPr>
            <w:tcW w:w="550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ция города Перми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дрес: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14000, г.Пермь, ул.Ленина,23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дрес: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ел./факс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342) 212-92-48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ел./факс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Н: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902290635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Н: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ПП: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90201001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ПП: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/счет: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2975012791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ГРН: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/счет: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0204810300000000006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КПО: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анк: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ГРКЦ ГУ Банка России по Пермскому краю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/счет: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: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45773001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анк: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/счет: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:</w:t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5501" w:type="dxa"/>
            <w:gridSpan w:val="2"/>
            <w:tcBorders/>
          </w:tcPr>
          <w:p>
            <w:pPr>
              <w:pStyle w:val="Normal"/>
              <w:ind w:firstLine="72"/>
              <w:rPr/>
            </w:pPr>
            <w:r>
              <w:rPr/>
              <w:t>_________________________ /Каменских А.С./</w:t>
            </w:r>
          </w:p>
          <w:p>
            <w:pPr>
              <w:pStyle w:val="Normal"/>
              <w:rPr/>
            </w:pPr>
            <w:r>
              <w:rPr/>
              <w:t>Начальник информационно-аналитического</w:t>
            </w:r>
          </w:p>
          <w:p>
            <w:pPr>
              <w:pStyle w:val="Normal"/>
              <w:rPr/>
            </w:pPr>
            <w:r>
              <w:rPr/>
              <w:t>управления администрации города Перми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  </w:t>
            </w:r>
            <w:r>
              <w:rPr/>
              <w:t>м.п.</w:t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______________ /________________/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  </w:t>
            </w:r>
            <w:r>
              <w:rPr/>
              <w:t>м.п.</w:t>
            </w:r>
          </w:p>
        </w:tc>
      </w:tr>
      <w:tr>
        <w:trPr>
          <w:trHeight w:val="620" w:hRule="atLeast"/>
        </w:trPr>
        <w:tc>
          <w:tcPr>
            <w:tcW w:w="5501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firstLine="72"/>
              <w:rPr/>
            </w:pPr>
            <w:r>
              <w:rPr/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  <w:t>Приложение № 1</w:t>
      </w:r>
    </w:p>
    <w:p>
      <w:pPr>
        <w:pStyle w:val="Normal"/>
        <w:ind w:firstLine="180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ind w:firstLine="180"/>
        <w:jc w:val="right"/>
        <w:rPr/>
      </w:pPr>
      <w:r>
        <w:rPr/>
        <w:t>от ______2010 №_____</w:t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left="-180" w:hanging="0"/>
        <w:jc w:val="center"/>
        <w:rPr>
          <w:b/>
          <w:b/>
          <w:lang w:val="en-US"/>
        </w:rPr>
      </w:pPr>
      <w:r>
        <w:rPr>
          <w:b/>
        </w:rPr>
        <w:t xml:space="preserve">Техническое задание на оказание услуг </w:t>
      </w:r>
    </w:p>
    <w:p>
      <w:pPr>
        <w:pStyle w:val="Normal"/>
        <w:ind w:left="-18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1"/>
        <w:gridCol w:w="4507"/>
      </w:tblGrid>
      <w:tr>
        <w:trPr>
          <w:trHeight w:val="524" w:hRule="atLeast"/>
        </w:trPr>
        <w:tc>
          <w:tcPr>
            <w:tcW w:w="10188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ind w:first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2 комплектов рекламно-информационных материалов (баннеров) социальной рекламы (в состав 1 комплекта входит: 1 оригинал-макет и изготовление по нему рекламно-информационных материалов (баннеров) в количестве 14 шт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13 шт.- размером 3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 м.; 1 шт.- размером 2,7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,7 м.)</w:t>
            </w:r>
          </w:p>
        </w:tc>
      </w:tr>
      <w:tr>
        <w:trPr>
          <w:trHeight w:val="165" w:hRule="atLeas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ind w:firstLine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(шт.)</w:t>
            </w:r>
          </w:p>
        </w:tc>
      </w:tr>
      <w:tr>
        <w:trPr>
          <w:trHeight w:val="327" w:hRule="atLeas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но-информационный материал (баннер) размером 3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м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327" w:hRule="atLeas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но-информационный материал (баннер) размером 2,7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7 м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right" w:pos="10156" w:leader="none"/>
        </w:tabs>
        <w:ind w:left="0" w:hanging="0"/>
        <w:rPr/>
      </w:pPr>
      <w:r>
        <w:rPr/>
        <w:t>Материал баннерного полотна: винил (</w:t>
      </w:r>
      <w:r>
        <w:rPr>
          <w:lang w:val="en-US"/>
        </w:rPr>
        <w:t>Frontlit</w:t>
      </w:r>
      <w:r>
        <w:rPr/>
        <w:t xml:space="preserve"> или эквивалент), не прозрачны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right" w:pos="10156" w:leader="none"/>
        </w:tabs>
        <w:ind w:left="0" w:hanging="0"/>
        <w:rPr/>
      </w:pPr>
      <w:r>
        <w:rPr/>
        <w:t>Цветность 4+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right" w:pos="10156" w:leader="none"/>
        </w:tabs>
        <w:ind w:left="0" w:hanging="0"/>
        <w:rPr/>
      </w:pPr>
      <w:r>
        <w:rPr/>
        <w:t>Плотность материала 600-700 г/м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right" w:pos="10156" w:leader="none"/>
        </w:tabs>
        <w:ind w:left="0" w:hanging="0"/>
        <w:rPr/>
      </w:pPr>
      <w:r>
        <w:rPr/>
        <w:t>Размер полотна - 6200×3000 мм. Сверху и снизу сплошная (без входов) проклейка – усиление высотой 10 см. по всей ширине (6200 мм.) рекламно-информационного материала (баннера), слева и справа белые поля по 10 см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right" w:pos="10156" w:leader="none"/>
        </w:tabs>
        <w:ind w:left="0" w:hanging="0"/>
        <w:rPr/>
      </w:pPr>
      <w:r>
        <w:rPr/>
        <w:t>Запечатываемое поле (фон, картинка) - 6000×3000 м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right" w:pos="10156" w:leader="none"/>
        </w:tabs>
        <w:ind w:left="0" w:hanging="0"/>
        <w:rPr/>
      </w:pPr>
      <w:r>
        <w:rPr/>
        <w:t>Границы информационного поля (тест) - 5800×2800 мм., относительно центра рекламно-информационного материала (баннера).</w:t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  <w:t>Муниципальный заказчик                                                                              Исполнитель</w:t>
        <w:tab/>
        <w:tab/>
      </w:r>
    </w:p>
    <w:p>
      <w:pPr>
        <w:pStyle w:val="Normal"/>
        <w:tabs>
          <w:tab w:val="clear" w:pos="708"/>
          <w:tab w:val="left" w:pos="5775" w:leader="none"/>
        </w:tabs>
        <w:ind w:firstLine="180"/>
        <w:jc w:val="left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  <w:t>Начальник ИАУ ___________/Каменских А.С./</w:t>
        <w:tab/>
        <w:t xml:space="preserve">                _____________/ ________________    </w:t>
      </w:r>
    </w:p>
    <w:sectPr>
      <w:type w:val="nextPage"/>
      <w:pgSz w:w="11906" w:h="16838"/>
      <w:pgMar w:left="108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ourier New" w:hAnsi="Courier New" w:cs="Courier New"/>
      <w:b/>
      <w:kern w:val="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spacing w:before="0" w:after="0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_обычный"/>
    <w:basedOn w:val="Normal"/>
    <w:qFormat/>
    <w:pPr>
      <w:spacing w:before="0" w:after="0"/>
      <w:ind w:firstLine="709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9:31:00Z</dcterms:created>
  <dc:creator>ОРОРС</dc:creator>
  <dc:description/>
  <cp:keywords/>
  <dc:language>en-US</dc:language>
  <cp:lastModifiedBy>ОРОРС</cp:lastModifiedBy>
  <cp:lastPrinted>2010-03-04T12:03:00Z</cp:lastPrinted>
  <dcterms:modified xsi:type="dcterms:W3CDTF">2010-03-04T08:01:00Z</dcterms:modified>
  <cp:revision>41</cp:revision>
  <dc:subject/>
  <dc:title/>
</cp:coreProperties>
</file>