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exact" w:line="240"/>
        <w:rPr>
          <w:caps/>
          <w:sz w:val="22"/>
          <w:szCs w:val="22"/>
          <w:lang w:val="en-US"/>
        </w:rPr>
      </w:pPr>
      <w:r>
        <w:rPr>
          <w:caps/>
          <w:sz w:val="22"/>
          <w:szCs w:val="22"/>
        </w:rPr>
        <w:t xml:space="preserve">протокол № </w:t>
      </w:r>
      <w:r>
        <w:rPr>
          <w:caps/>
          <w:sz w:val="22"/>
          <w:szCs w:val="22"/>
          <w:lang w:val="en-US"/>
        </w:rPr>
        <w:t>3</w:t>
      </w:r>
    </w:p>
    <w:p>
      <w:pPr>
        <w:pStyle w:val="Heading"/>
        <w:spacing w:lineRule="exact" w:line="240"/>
        <w:rPr>
          <w:caps/>
          <w:sz w:val="22"/>
          <w:szCs w:val="22"/>
          <w:lang w:val="en-US"/>
        </w:rPr>
      </w:pPr>
      <w:r>
        <w:rPr>
          <w:caps/>
          <w:sz w:val="22"/>
          <w:szCs w:val="22"/>
          <w:lang w:val="en-US"/>
        </w:rPr>
      </w:r>
    </w:p>
    <w:p>
      <w:pPr>
        <w:pStyle w:val="Heading"/>
        <w:spacing w:lineRule="exact" w:line="240"/>
        <w:rPr>
          <w:caps/>
          <w:sz w:val="22"/>
          <w:szCs w:val="22"/>
        </w:rPr>
      </w:pPr>
      <w:r>
        <w:rPr>
          <w:caps/>
          <w:sz w:val="22"/>
          <w:szCs w:val="22"/>
        </w:rPr>
        <w:t>РАССМОТРЕНИЯ И ОЦЕНКИ КОТИРОВОЧНЫХ ЗАЯВОК</w:t>
      </w:r>
    </w:p>
    <w:p>
      <w:pPr>
        <w:pStyle w:val="Heading"/>
        <w:spacing w:lineRule="exact" w:line="240"/>
        <w:rPr/>
      </w:pPr>
      <w:r>
        <w:rPr>
          <w:sz w:val="22"/>
          <w:szCs w:val="22"/>
        </w:rPr>
        <w:t xml:space="preserve">НА ВЫПОЛНЕНИЕ РАБОТ ПО УБОРКЕ И СОДЕРЖАНИЮ </w:t>
      </w:r>
    </w:p>
    <w:p>
      <w:pPr>
        <w:pStyle w:val="Heading"/>
        <w:spacing w:lineRule="exact" w:line="240"/>
        <w:rPr/>
      </w:pPr>
      <w:r>
        <w:rPr>
          <w:sz w:val="22"/>
          <w:szCs w:val="22"/>
        </w:rPr>
        <w:t>ТРАМВАЙНЫХ ОСТАНОВОЧНЫХ ПУНКТОВ ГОРОДА ПЕРМИ</w:t>
      </w:r>
    </w:p>
    <w:p>
      <w:pPr>
        <w:pStyle w:val="Heading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Департамент дорог и транспорта администрации города Перми</w:t>
      </w:r>
    </w:p>
    <w:p>
      <w:pPr>
        <w:pStyle w:val="Heading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</w:t>
        <w:tab/>
        <w:tab/>
        <w:t xml:space="preserve"> «05» марта 2010 год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ab/>
        <w:tab/>
        <w:t xml:space="preserve"> 13 ч. 00 ми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едседател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Надежд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департамента – начальник финансово – экономического отдела</w:t>
            </w:r>
          </w:p>
        </w:tc>
      </w:tr>
      <w:tr>
        <w:trPr>
          <w:trHeight w:val="345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Члены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868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лена Александров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рганизации дорожного                                                             движения управления дорогами департамен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акова Марина Борис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ом бухгалтерского учета и отчетности - главный бухгалтер департам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олина Альбина Харис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финансово – экономического отдела</w:t>
            </w:r>
          </w:p>
        </w:tc>
      </w:tr>
      <w:tr>
        <w:trPr>
          <w:trHeight w:val="77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екретар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чицкая Ольг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юридического отдела отдела юридического обеспечения, кадровой работы и делопроизво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7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полняющий обязанности начальника департамента – Кис Максим Леонидович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614060, г. Пермь, ул. Уральская, 108а, кабинет 204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ел./факс:212-18-91, тел. 281-96-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7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</w:t>
      </w:r>
    </w:p>
    <w:p>
      <w:pPr>
        <w:pStyle w:val="Normal"/>
        <w:jc w:val="both"/>
        <w:rPr/>
      </w:pPr>
      <w:r>
        <w:rPr>
          <w:sz w:val="22"/>
          <w:szCs w:val="22"/>
        </w:rPr>
        <w:t>выполнение работ по зимнему содержанию и уборке трамвайных остановочных пунктов города Перми (извещение №3 от 26 февраля 2010 года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 в сети Интернет 26 февраля 2010 года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2"/>
          <w:szCs w:val="22"/>
        </w:rPr>
        <w:t>Максимальная цена муниципального контракта 241 000 (Двести сорок одна тысяча) рублей.</w:t>
      </w:r>
    </w:p>
    <w:p>
      <w:pPr>
        <w:pStyle w:val="Normal"/>
        <w:numPr>
          <w:ilvl w:val="0"/>
          <w:numId w:val="1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)  Требования к выполнению работ по зимнему содержанию и уборке трамвайных остановочных пунктов города Перми, определены в техническом задании (приложение №1 к извещению о проведении запроса котировок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)  Место выполнения работ: трамвайные остановочные пункты города Перми, указанные в техническом зада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)  Начало выполнения работ –15.03.2010, окончание выполнения работ –14.04.2010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  Стоимость выполнения работ должна быть указана с учетом следующих расходов: стоимость работ по уборке посадочных площадок и площадок ожидания трамвайных остановочных пунктов города Перми,  погрузке, вывоза мусора и снега на специально подготовленные площадки (снегосвалки, снегоплавильные камеры), очистке урн от мусора и павильонов от несанкционированных объявлений, надписей и граффити, уплата налогов и других расходов, связанных с выполнением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 Оплата работ будет произведена путем безналичного перечисления денежных средств на счет Подрядчика в течение 10 банковских дней после подписания Заказчиком акта о приемке выполненных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 До окончания срока подачи котировочных заявок, указанного в извещении о проведении запроса котировок, поступило 3 (три) котировочные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 Участники размещения заказ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96520</wp:posOffset>
                </wp:positionV>
                <wp:extent cx="6015355" cy="2016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201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"/>
                              <w:gridCol w:w="3341"/>
                              <w:gridCol w:w="1910"/>
                              <w:gridCol w:w="22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457" w:hRule="atLeast"/>
                                <w:cantSplit w:val="true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ОО «Уралспецстрой»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19 500,00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ОО «Вар-строй»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35 000,00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  <w:cantSplit w:val="true"/>
                              </w:trPr>
                              <w:tc>
                                <w:tcPr>
                                  <w:tcW w:w="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МУП «Пермгорэлектротранс»»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10 000,00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65pt;height:158.75pt;mso-wrap-distance-left:9.05pt;mso-wrap-distance-right:9.05pt;mso-wrap-distance-top:0pt;mso-wrap-distance-bottom:0pt;margin-top:7.6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"/>
                        <w:gridCol w:w="3341"/>
                        <w:gridCol w:w="1910"/>
                        <w:gridCol w:w="221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457" w:hRule="atLeast"/>
                          <w:cantSplit w:val="true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ОО «Уралспецстрой»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19 500,00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3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ОО «Вар-строй»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35 000,00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  <w:cantSplit w:val="true"/>
                        </w:trPr>
                        <w:tc>
                          <w:tcPr>
                            <w:tcW w:w="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3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МУП «Пермгорэлектротранс»»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10 000,00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8.1.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265"/>
        <w:gridCol w:w="2280"/>
        <w:gridCol w:w="2268"/>
      </w:tblGrid>
      <w:tr>
        <w:trPr>
          <w:tblHeader w:val="true"/>
          <w:trHeight w:val="543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  <w:trHeight w:val="457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Уралспецстрой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 Н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онова Е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шакова М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олина А.Х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чицкая О.Ю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590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«Пермгорэлектротранс»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 Н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онова Е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шакова М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олина А.Х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чицкая О.Ю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>
          <w:sz w:val="22"/>
          <w:szCs w:val="22"/>
        </w:rPr>
        <w:t>8.2. признать котировочную заявку следующего участника размещения заказа не соответствующей требованиям, установленным в извещении о проведении запроса котировок: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2556"/>
        <w:gridCol w:w="2694"/>
        <w:gridCol w:w="1800"/>
        <w:gridCol w:w="1319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Федерального закон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ар-строй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 ст.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 ст.47 Федерального закона от 21.07.2005 №94-ФЗ «О размещении заказов на поставки товаров, выполнении работ, оказание услуг для государственных и муниципальных нужд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тировочной заявке указан ИНН Западно-Уральского банка Сбербанка России, не указан ИНН участника размещения заказ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Н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акова М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олина А.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чицкая О.Ю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2"/>
          <w:szCs w:val="22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МУП «Пермгорэлектротранс» и составила  210 000 (Двести десять тысяч) рублей 00 копеек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  <w:tab w:val="left" w:pos="105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а. признать победителем в проведении запроса котирово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П «Пермгорэлектротранс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: 614060, г.Пермь, ул. Уральская, 108а</w:t>
      </w:r>
    </w:p>
    <w:p>
      <w:pPr>
        <w:pStyle w:val="Normal"/>
        <w:rPr/>
      </w:pPr>
      <w:r>
        <w:rPr>
          <w:sz w:val="22"/>
          <w:szCs w:val="22"/>
        </w:rPr>
        <w:t>Цена муниципального контракта – 210 000 (Двести десять тысяч) рублей 00 копе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б. 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>
          <w:sz w:val="22"/>
          <w:szCs w:val="22"/>
        </w:rPr>
        <w:t>ООО «Уралспецстрой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: 614014, г.Пермь, ул. Грибоедова, д. 68, оф. 12</w:t>
      </w:r>
    </w:p>
    <w:p>
      <w:pPr>
        <w:pStyle w:val="Normal"/>
        <w:rPr/>
      </w:pPr>
      <w:r>
        <w:rPr>
          <w:sz w:val="22"/>
          <w:szCs w:val="22"/>
        </w:rPr>
        <w:t>Цена муниципального контракта – 219 500 (Двести девятнадцать тысяч пятьсот) рублей 00 копеек.</w:t>
      </w:r>
    </w:p>
    <w:p>
      <w:pPr>
        <w:pStyle w:val="Normal"/>
        <w:rPr/>
      </w:pPr>
      <w:r>
        <w:rPr>
          <w:sz w:val="22"/>
          <w:szCs w:val="22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Н.Ю. Лебедева</w:t>
            </w:r>
          </w:p>
        </w:tc>
      </w:tr>
      <w:tr>
        <w:trPr>
          <w:trHeight w:val="61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_______________ </w:t>
            </w:r>
            <w:r>
              <w:rPr>
                <w:sz w:val="22"/>
                <w:szCs w:val="22"/>
              </w:rPr>
              <w:t>Е.А. Мамонов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М.Б. Уша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А.Х.Неволин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О.Ю. Белочицка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о. начальника департамента</w:t>
        <w:tab/>
        <w:tab/>
        <w:tab/>
        <w:tab/>
        <w:tab/>
        <w:tab/>
        <w:tab/>
        <w:tab/>
        <w:t>М.Л.Кис</w:t>
      </w:r>
    </w:p>
    <w:sectPr>
      <w:type w:val="nextPage"/>
      <w:pgSz w:w="11906" w:h="16838"/>
      <w:pgMar w:left="1220" w:right="7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8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 Знак Знак"/>
    <w:basedOn w:val="1"/>
    <w:qFormat/>
    <w:rPr>
      <w:b/>
      <w:smallCaps/>
      <w:sz w:val="32"/>
      <w:lang w:val="ru-RU" w:bidi="ar-SA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7:45:00Z</dcterms:created>
  <dc:creator>obel</dc:creator>
  <dc:description/>
  <cp:keywords/>
  <dc:language>en-US</dc:language>
  <cp:lastModifiedBy>lchug</cp:lastModifiedBy>
  <cp:lastPrinted>2010-03-05T11:38:00Z</cp:lastPrinted>
  <dcterms:modified xsi:type="dcterms:W3CDTF">2010-03-05T06:42:00Z</dcterms:modified>
  <cp:revision>4</cp:revision>
  <dc:subject/>
  <dc:title>ПРОТОКОЛ № 2</dc:title>
</cp:coreProperties>
</file>