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5 о проведении открытого аукциона в электронной форме                                   от 0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1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935"/>
        <w:gridCol w:w="68"/>
        <w:gridCol w:w="68"/>
        <w:gridCol w:w="7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573,08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пятьсот семьдесят три ) руб.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428,5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четыреста двадцать во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708,2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емьсот восемь ) руб.2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84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десят четыре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6,9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шесть ) руб.9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208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двести восем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180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то восемьдесят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175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то семьдесят пя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0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0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37,5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тридцать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2,5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енадцать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6,3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шесть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0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077,2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семьдесят 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241,2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двести сорок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78,5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емьдесят во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8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восем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2,30</w:t>
            </w:r>
          </w:p>
        </w:tc>
        <w:tc>
          <w:tcPr>
            <w:tcW w:w="59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два ) руб.3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68,2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шестьдесят во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5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пя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0,4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78,0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1,2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один ) руб.2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9,4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ев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8,8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 ) руб.8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5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4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четырнадца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33,5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дцать три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45,7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сорок пять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060,2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десят ) руб.2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933,9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евятьсот тридцать три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99,1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носто девять ) руб.1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001,6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один ) руб.6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80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восемьдесят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47,5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орок семь ) руб.5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386,0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триста во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15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надца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750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емьсот пятьдесят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8,4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восемь ) руб.4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25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вадцать пя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0,00</w:t>
            </w:r>
          </w:p>
        </w:tc>
        <w:tc>
          <w:tcPr>
            <w:tcW w:w="59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ся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30,64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тридцать ) руб.64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50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деся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18,3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восемнадцать ) руб.3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949,65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девятьсот сорок девять ) руб.6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97,4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носто семь ) руб.4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77,0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ьдесят сем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7057,72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семь тысяч пятьдесят семь ) руб.7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82,65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восемьдесят два ) руб.65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42,1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орок два ) руб.1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5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пя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56,25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пятьдесят шесть ) руб.2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2450,00</w:t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енадцать тысяч четыреста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82,40</w:t>
            </w:r>
          </w:p>
        </w:tc>
        <w:tc>
          <w:tcPr>
            <w:tcW w:w="6071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восемьдесят два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5,80</w:t>
            </w:r>
          </w:p>
        </w:tc>
        <w:tc>
          <w:tcPr>
            <w:tcW w:w="59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 ) руб.8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0,00</w:t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3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в/в/м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0мг/мл 1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500мг+1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5мк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2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/в/в 0.02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ин порошок д/и/с/раст 2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84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0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пред р-р д/и 30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2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епа средство для энтерального питания 1.5ккал/мл 5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7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30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таб 4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.33% р-р субст. (пергидроль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0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фс-42-2644-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емицин р-р д/и 500мг 2мл n10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6,5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цеф порошок д/приг.р-ра д/и/в/в/в/м 1000мг+1000мг 2.18г n10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8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57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ген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амин б 300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6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26:00Z</dcterms:created>
  <dc:creator>Vektor1</dc:creator>
  <dc:description/>
  <cp:keywords/>
  <dc:language>en-US</dc:language>
  <cp:lastModifiedBy>ump22</cp:lastModifiedBy>
  <cp:lastPrinted>2010-03-03T17:25:00Z</cp:lastPrinted>
  <dcterms:modified xsi:type="dcterms:W3CDTF">2010-03-04T08:26:00Z</dcterms:modified>
  <cp:revision>2</cp:revision>
  <dc:subject/>
  <dc:title>Утверждаю </dc:title>
</cp:coreProperties>
</file>