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0А от «09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культурно-массовых мероприятий на территории Индустриальн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6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оведению культурно-массовых мероприятий на территории Индустриального района города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: оказание услуг по организации мероприятий в саду им.Миндов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: оказание услуг по организации мероприятий в парке отдыха «Балатов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3 : оказание услуг по организации и проведению культурно-массовых мероприятий на территории Индустриального района, посвященных государственным праздникам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оказываемых услуг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:  380 000 руб. 00 коп. (Триста восемьдесят тысяч рублей  00 коп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: 238 000 руб. 00 коп. (Двести тридцать восемь тысяч руб. 00 к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: 150 000 руб. 00 коп. (Сто пятьдесят тысяч рублей 00 коп.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 Индустриальны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: сад им.Миндовск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: парк отдыха «Балатово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3: школьные площадки, придомовые территории в микрорайонах Индустриального райо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9» марта до «31» марта 2010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ом числе в форме электронного документа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актные лица - Курганова Ольга Алексеевна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31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2-17T17:02:00Z</cp:lastPrinted>
  <dcterms:modified xsi:type="dcterms:W3CDTF">2010-03-04T10:09:00Z</dcterms:modified>
  <cp:revision>156</cp:revision>
  <dc:subject/>
  <dc:title/>
</cp:coreProperties>
</file>