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3 А от «09» марта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работ  по перемещению  (демонтажу) и хранению самовольно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мещенных некапитальных объектов, расположенных на территории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зержинского района города Перми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ина Елена Александровна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перемещению  (демонтажу) и хранению самовольно размещенных некапитальных объектов, расположенных на территории Дзержинского района города Перми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1 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531 200  (Один миллион пятьсот тридцать одна тысяча двести) рублей 00 копеек, в том числе НДС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09» марта 2010  до «30» марта 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Ленина, 85, каб. 39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 (время местное) «30» марта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3» апреля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rPr>
          <w:b/>
          <w:b/>
          <w:szCs w:val="24"/>
        </w:rPr>
      </w:pPr>
      <w:r>
        <w:rPr/>
        <w:t>Дзержинского района</w:t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И.А. Субботин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21:00Z</dcterms:created>
  <dc:creator>fin-1</dc:creator>
  <dc:description/>
  <cp:keywords/>
  <dc:language>en-US</dc:language>
  <cp:lastModifiedBy>ump22</cp:lastModifiedBy>
  <dcterms:modified xsi:type="dcterms:W3CDTF">2010-03-04T09:41:00Z</dcterms:modified>
  <cp:revision>3</cp:revision>
  <dc:subject/>
  <dc:title>ИЗВЕЩЕНИЕ № 63 А от «09» марта 2010 года</dc:title>
</cp:coreProperties>
</file>