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марта 2010 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783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8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  <w:sz w:val="22"/>
              </w:rPr>
              <w:t>9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  <w:sz w:val="22"/>
              </w:rPr>
              <w:t>1 5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  <w:sz w:val="22"/>
              </w:rPr>
              <w:t>3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  <w:sz w:val="22"/>
              </w:rPr>
              <w:t>8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момента заключения муниципального контракта по 30.06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9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5T10:37:00Z</cp:lastPrinted>
  <dcterms:modified xsi:type="dcterms:W3CDTF">2010-03-05T05:37:00Z</dcterms:modified>
  <cp:revision>36</cp:revision>
  <dc:subject/>
  <dc:title>ИЗВЕЩЕНИЕ № __ от «___» __________ 200 _ года </dc:title>
</cp:coreProperties>
</file>