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ВЫПОЛНЕНИЕ РАБОТ ПО ПРОЕКТИРОВАНИЮ ОСТАНОВОЧНЫХ ПУНКТОВ ОБЩЕСТВЕННОГО ПАССАЖИРСКОГО ТРАНСПОРТА НА ТЕРРИТОРИИ ГОРОДА ПЕРМИ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 </w:t>
        <w:tab/>
        <w:t xml:space="preserve"> «09» марта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810"/>
            </w:tblGrid>
            <w:tr>
              <w:trPr>
                <w:trHeight w:val="794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8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движения управления дорогами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Кис Максим Леонид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ПРОЕКТИРОВАНИЮ ОСТАНОВОЧНЫХ ПУНКТОВ ОБЩЕСТВЕННОГО ПАССАЖИРСКОГО ТРАНСПОРТА НА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 от 24 феврал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феврал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80 000 (Четыреста восем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по проектированию остановочных пунктов общественного транспорта на территории города Перми определены в техническом за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выполнения работ: начало выполнения работ – с момента заключения муниципального контракта; окончание выполнения работ -  «10» июня  2010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по каждой заявке Заказчика будет произведена путем безналичного перечисления денежных средств на счет Подрядчика в течение 10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кин А.Г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7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СК ФриВэй» и составила 447 800 (Четыреста сорок семь тысяч восем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ПСК ФриВэй»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Юридический адрес: 614095, г. Пермь, ул. Левченко, 6а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64, г. Пермь, ул. Ижевская, 19, оф.9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7 8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ОО «УралДорПроек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07, г. Пермь, ул. Революции, 8, оф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77, г. Пермь, ул. Гайдара, 8б, оф.305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475 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</w:t>
      </w:r>
      <w:r>
        <w:rPr>
          <w:sz w:val="24"/>
          <w:szCs w:val="24"/>
        </w:rPr>
        <w:t>начальника</w:t>
      </w:r>
      <w:r>
        <w:rPr>
          <w:sz w:val="22"/>
          <w:szCs w:val="22"/>
        </w:rPr>
        <w:t xml:space="preserve"> департамента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28:00Z</dcterms:created>
  <dc:creator>obel</dc:creator>
  <dc:description/>
  <cp:keywords/>
  <dc:language>en-US</dc:language>
  <cp:lastModifiedBy>Compaq-2</cp:lastModifiedBy>
  <cp:lastPrinted>2010-03-09T11:03:00Z</cp:lastPrinted>
  <dcterms:modified xsi:type="dcterms:W3CDTF">2010-03-09T06:29:00Z</dcterms:modified>
  <cp:revision>5</cp:revision>
  <dc:subject/>
  <dc:title>ПРОТОКОЛ № 2</dc:title>
</cp:coreProperties>
</file>