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8А от « 09 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по найму транспортного средства с экипажем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для МУЗ «Городская больница № 21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2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21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больница № 2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113, г. Пермь, ул. Автозаводская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113, г. Пермь, ул. Автозаводская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boln 21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казание  услуг по найму транспортного средства с экипаже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Лот № 1- 2241  машино/ча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Лот № 2- 824    машино/ча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№ 3</w:t>
            </w: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3285  машино/ча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№ 4</w:t>
            </w: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1987  машино/ча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Лот № 1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506085,03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</w:rPr>
              <w:t>Пятьсот шесть тысяч восемьдесят пять рублей  03 коп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Лот № 2-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219999,76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</w:rPr>
              <w:t>Двести девятнадцать тысяч девятьсот девяносто  девять  рублей, 76  коп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Лот № 3-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877062,15</w:t>
            </w:r>
            <w:r>
              <w:rPr>
                <w:i/>
              </w:rPr>
              <w:t xml:space="preserve"> (Восемьсот семьдесят семь тысяч  шестьдесят два рубля  15 коп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Лот № 4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30509,13</w:t>
            </w:r>
            <w:r>
              <w:rPr/>
              <w:t xml:space="preserve"> (</w:t>
            </w:r>
            <w:r>
              <w:rPr>
                <w:i/>
              </w:rPr>
              <w:t>Пятьсот тридцать тысяч пятьсот девять рублей, 13 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Лот № 1-  </w:t>
            </w:r>
            <w:r>
              <w:rPr>
                <w:i/>
                <w:sz w:val="22"/>
                <w:szCs w:val="22"/>
              </w:rPr>
              <w:t>средства ОМ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Лот № 2- </w:t>
            </w:r>
            <w:r>
              <w:rPr>
                <w:i/>
                <w:sz w:val="22"/>
                <w:szCs w:val="22"/>
              </w:rPr>
              <w:t>бюджет города Пер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№ 3</w:t>
            </w:r>
            <w:r>
              <w:rPr>
                <w:i/>
                <w:sz w:val="22"/>
                <w:szCs w:val="22"/>
              </w:rPr>
              <w:t>- средства ОМ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№ 4</w:t>
            </w:r>
            <w:r>
              <w:rPr>
                <w:i/>
                <w:sz w:val="22"/>
                <w:szCs w:val="22"/>
              </w:rPr>
              <w:t>- средства ОМ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113, г. Пермь, ул. Автозаводская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» марта  по «30» марта 2010г. до 10.00час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2"/>
                <w:szCs w:val="22"/>
              </w:rPr>
              <w:t>В рабочие дни -  понедельник - четверг с 08-00 до 17-00, пятница с 08-00 до 16- 00 часов, перерыв на обед с 12-00  до 13-00 ча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 CYR" w:ascii="Times New Roman CYR" w:hAnsi="Times New Roman CYR"/>
                <w:i/>
                <w:color w:val="000000"/>
                <w:sz w:val="22"/>
                <w:szCs w:val="22"/>
              </w:rPr>
              <w:t>администрация МУЗ «ГБ № 21», экономический отде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взимается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i/>
                  <w:sz w:val="22"/>
                  <w:szCs w:val="22"/>
                </w:rPr>
                <w:t>http://www.gorodperm.ru</w:t>
              </w:r>
            </w:hyperlink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0.00 час.   «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» мар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г. Пермь, ул. Кирова, 82, зал заседа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13» апре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0.30 ча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 xml:space="preserve">Главный врач МУЗ «ГБ № 21»                                                                             Чудинова Л.А.                                                                                                       </w:t>
      </w:r>
    </w:p>
    <w:p>
      <w:pPr>
        <w:pStyle w:val="Normal"/>
        <w:ind w:right="355" w:hanging="0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20:00Z</dcterms:created>
  <dc:creator>Tsarevich</dc:creator>
  <dc:description/>
  <cp:keywords/>
  <dc:language>en-US</dc:language>
  <cp:lastModifiedBy>ump22</cp:lastModifiedBy>
  <cp:lastPrinted>2010-03-02T10:06:00Z</cp:lastPrinted>
  <dcterms:modified xsi:type="dcterms:W3CDTF">2010-03-04T09:04:00Z</dcterms:modified>
  <cp:revision>51</cp:revision>
  <dc:subject/>
  <dc:title/>
</cp:coreProperties>
</file>