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К/2/2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 на право заключения муниципального контракта на выполнение комплекса работ, услуг и поставок по обеспечению лечебным питанием пациентов, находящихся на стационарном лечении для МУЗ «Городская клиническая больница №2 имени доктора Федора Христофоровича Граля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«09» марта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10 час. 00 мин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tab/>
        <w:t xml:space="preserve">Повестка дня: заседание конкурсной (аукционной) комиссии по видам товаров, работ, услуг №2 по рассмотрению заявок на участие в конкурсе на выполнение комплекса работ, услуг и поставок по обеспечению лечебным питанием пациентов, находящихся на стационарном лечении </w:t>
      </w:r>
      <w:r>
        <w:rPr>
          <w:bCs/>
          <w:sz w:val="22"/>
          <w:szCs w:val="22"/>
        </w:rPr>
        <w:t xml:space="preserve">для Муниципального учреждения здравоохранения «Городская клиническая больница № 2 имени доктора Федора Христофоровича Граля»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Муниципальное учреждение здравоохранения «Городская клиническая больница </w:t>
      </w:r>
      <w:r>
        <w:rPr>
          <w:bCs/>
          <w:sz w:val="22"/>
          <w:szCs w:val="22"/>
        </w:rPr>
        <w:t>№ 2 имени доктора Федора Христофоровича Граля»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:  Грязнов Владимир Николаевич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68, г. Пермь, ул. Кирова, 23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81-20, 244-73-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Конкурс состоит из 2 лотов.</w:t>
      </w:r>
    </w:p>
    <w:p>
      <w:pPr>
        <w:pStyle w:val="Normal"/>
        <w:spacing w:before="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Лот №1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 конкурса: выполнение комплекса работ, услуг и поставок по обеспечению лечебным питанием пациентов, находящихся на стационарном лечении. 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  </w:t>
      </w:r>
      <w:r>
        <w:rPr>
          <w:b/>
          <w:sz w:val="22"/>
          <w:szCs w:val="22"/>
        </w:rPr>
        <w:t>4 999 995,00</w:t>
      </w:r>
      <w:r>
        <w:rPr>
          <w:sz w:val="22"/>
          <w:szCs w:val="22"/>
        </w:rPr>
        <w:t xml:space="preserve"> рублей (четыре миллиона девятьсот девяносто девять тысяч девятьсот девяносто пять рублей 00 коп.).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миссия рассмотрела в соответствии с требованиями конкурсной документации заявку на участие в конкурсе следующего участника размещения заказа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56"/>
        <w:gridCol w:w="4682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ООО «Феникс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614000, г.Пермь, ул.М.Горького, д.21</w:t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конкурсе по лоту №1 и признать участником конкурса следующего участника размещения заказа, подавшего заявку на участие в конкурсе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ООО «Феникс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right="4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2. Признать открытый конкурс по лоту №1 несостоявшимся в соответствии с ч.4 ст.27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и признании участником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подавшего заявку на участие в конкурсе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right="40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4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Лот №2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Предмет конкурса: выполнение комплекса работ, услуг и поставок по обеспечению лечебным питанием пациентов детского офтальмологического отделения, находящихся на стационарном лечении.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  </w:t>
      </w:r>
      <w:r>
        <w:rPr>
          <w:b/>
          <w:sz w:val="22"/>
          <w:szCs w:val="22"/>
        </w:rPr>
        <w:t>486 330,00</w:t>
      </w:r>
      <w:r>
        <w:rPr>
          <w:sz w:val="22"/>
          <w:szCs w:val="22"/>
        </w:rPr>
        <w:t xml:space="preserve"> рублей (четыреста восемьдесят шесть тысяч триста тридцать рублей 00 коп.).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миссия рассмотрела в соответствии с требованиями конкурсной документации заявку на участие в конкурсе следующего участника размещения заказа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56"/>
        <w:gridCol w:w="4682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ООО «Феникс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614000, г.Пермь, ул.М.Горького, д.21</w:t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3"/>
        </w:numPr>
        <w:ind w:left="1260" w:right="408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конкурсе по лоту №2 и признать участником конкурса следующего участника размещения заказа, подавшего заявку на участие в конкурсе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ООО «Феникс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right="4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2. Признать открытый конкурс по лоту №2 несостоявшимся в соответствии с ч.4 ст.27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и признании участником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подавшего заявку на участие в конкурсе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62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люкина Наталья Александ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Шмырина Ольга Юрьевна 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46:00Z</dcterms:created>
  <dc:creator>ump15</dc:creator>
  <dc:description/>
  <cp:keywords/>
  <dc:language>en-US</dc:language>
  <cp:lastModifiedBy>опер1</cp:lastModifiedBy>
  <cp:lastPrinted>2010-03-01T12:33:00Z</cp:lastPrinted>
  <dcterms:modified xsi:type="dcterms:W3CDTF">2010-03-09T06:43:00Z</dcterms:modified>
  <cp:revision>6</cp:revision>
  <dc:subject/>
  <dc:title>ПРОТОКОЛ № 01/03-07</dc:title>
</cp:coreProperties>
</file>