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22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«09» марта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2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562"/>
        <w:gridCol w:w="1843"/>
        <w:gridCol w:w="1276"/>
        <w:gridCol w:w="1417"/>
        <w:gridCol w:w="1417"/>
        <w:gridCol w:w="1417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 шлифован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 сорт перв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ья овсяные «Геркуле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149-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гречневая ядрица (1 сор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550-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ман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СТ 7022-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шеничная (Полтавская №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276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 шлифованный круглозерн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 8 РФ I-II-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длиннозерный шлифованный и понирован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292-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ячневая  №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ерл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х шлифован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па овсяная пропаренная недробленая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т 3034-7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с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аронные изделия, а именно: мелкие рож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ысший сор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9:03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3-04T09:53:00Z</dcterms:modified>
  <cp:revision>20</cp:revision>
  <dc:subject/>
  <dc:title>Приложение № 2</dc:title>
</cp:coreProperties>
</file>